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лужебных изд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565"/>
        <w:gridCol w:w="1486"/>
        <w:gridCol w:w="3510"/>
        <w:gridCol w:w="135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сопроводительного </w:t>
              <w:br/>
              <w:t>письма (накладно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ступил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д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 </w:t>
              <w:br/>
              <w:t xml:space="preserve">и год  </w:t>
              <w:br/>
              <w:t xml:space="preserve">из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дсп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вх. N 13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ВД Росс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сведений,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Д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1.06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лежащих засекречива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г.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дсп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1.07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утренни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й справочни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й (отделов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г.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ого департамента в </w:t>
              <w:br/>
              <w:t xml:space="preserve">субъектах Российской     </w:t>
              <w:br/>
              <w:t xml:space="preserve">Федерац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дсп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вх. N 5-дсп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ий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ок мировых суд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ий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1.07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ной </w:t>
              <w:br/>
              <w:t xml:space="preserve">суд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членов их семей на     </w:t>
              <w:br/>
              <w:t xml:space="preserve">дискет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суд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0"/>
        <w:gridCol w:w="1891"/>
        <w:gridCol w:w="2159"/>
        <w:gridCol w:w="1081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переучете  </w:t>
              <w:br/>
              <w:t>или уничто-</w:t>
              <w:br/>
              <w:t xml:space="preserve">жении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экземп-</w:t>
              <w:br/>
              <w:t xml:space="preserve">ляро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отправлен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опровод.</w:t>
              <w:br/>
              <w:t xml:space="preserve">письма (реест- </w:t>
              <w:br/>
              <w:t xml:space="preserve">ра) и дат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экземп-</w:t>
              <w:br/>
              <w:t xml:space="preserve">ля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экземп-</w:t>
              <w:br/>
              <w:t xml:space="preserve">ляров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ерховный  </w:t>
              <w:br/>
              <w:t xml:space="preserve">Суд РФ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-АГ/2-дсп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8.02.0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лужебных изданий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