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лужебными паспор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езда в служебные команд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а в служебные команд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имеющих допуск 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е по первой или втор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лужебных паспо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89"/>
        <w:gridCol w:w="1215"/>
        <w:gridCol w:w="946"/>
        <w:gridCol w:w="1350"/>
        <w:gridCol w:w="1349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владельца</w:t>
              <w:br/>
              <w:t xml:space="preserve">паспор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(в английской</w:t>
              <w:br/>
              <w:t>транскрипци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серия  </w:t>
              <w:br/>
              <w:t>па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течения</w:t>
              <w:br/>
              <w:t xml:space="preserve">срока  </w:t>
              <w:br/>
              <w:t xml:space="preserve">действ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служба финансово-бюджетного надзор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лужебных паспортов для выезда в служебные командировки из Российской Федерации государственных гражданских служащих Федеральной службы финансово-бюджет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