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 (п. 4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Федеральным агент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рского и реч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слуги по оформ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даче удостоверений личности моря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ленам экипажей морских су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ов смешанного (река-море) пла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удов рыбопромыслового фло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согласований выдачи удостоверений личности моря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755"/>
        <w:gridCol w:w="2699"/>
        <w:gridCol w:w="2025"/>
        <w:gridCol w:w="1755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  <w:br/>
              <w:t>&lt;*&gt;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отправки на </w:t>
              <w:br/>
              <w:t>согласование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  </w:t>
              <w:br/>
              <w:t xml:space="preserve">согласования    </w:t>
              <w:br/>
              <w:t xml:space="preserve">выдачи УЛМ органом </w:t>
              <w:br/>
              <w:t xml:space="preserve">федеральной службы </w:t>
              <w:br/>
              <w:t xml:space="preserve">безопасност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</w:t>
              <w:br/>
              <w:t xml:space="preserve">согласования </w:t>
              <w:br/>
              <w:t xml:space="preserve">(согласовано </w:t>
              <w:br/>
              <w:t>или отказано в</w:t>
              <w:br/>
              <w:t xml:space="preserve">согласовании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отправки  </w:t>
              <w:br/>
              <w:t xml:space="preserve">почтового </w:t>
              <w:br/>
              <w:t>уведомления</w:t>
              <w:br/>
              <w:t>заявителю о</w:t>
              <w:br/>
              <w:t>результатах</w:t>
              <w:br/>
              <w:t>соглас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N п/п одновременно является исходящим номером направленной на согласование анкеты-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7</Characters>
  <CharactersWithSpaces>7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Министерство транспорта Российской Федерации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согласований выдачи удостоверений личности моряк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