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2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менения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достоверении личности моря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й выдачи удостоверений личности моря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755"/>
        <w:gridCol w:w="2699"/>
        <w:gridCol w:w="1890"/>
        <w:gridCol w:w="189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  <w:br/>
              <w:t>&lt;*&gt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отправки на </w:t>
              <w:br/>
              <w:t>согласование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  </w:t>
              <w:br/>
              <w:t xml:space="preserve">согласования    </w:t>
              <w:br/>
              <w:t xml:space="preserve">выдачи УЛМ органом </w:t>
              <w:br/>
              <w:t xml:space="preserve">федеральной службы </w:t>
              <w:br/>
              <w:t xml:space="preserve">безопасност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</w:t>
              <w:br/>
              <w:t xml:space="preserve">согласования </w:t>
              <w:br/>
              <w:t xml:space="preserve">(согласовано </w:t>
              <w:br/>
              <w:t xml:space="preserve">или     </w:t>
              <w:br/>
              <w:t xml:space="preserve">отказано в  </w:t>
              <w:br/>
              <w:t>согласовании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отправки   </w:t>
              <w:br/>
              <w:t xml:space="preserve">почтового  </w:t>
              <w:br/>
              <w:t xml:space="preserve">уведомления </w:t>
              <w:br/>
              <w:t xml:space="preserve">заявителю о </w:t>
              <w:br/>
              <w:t xml:space="preserve">результатах </w:t>
              <w:br/>
              <w:t xml:space="preserve">согласов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N п/п одновременно является исходящим номером направленной на согласование анкеты-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700</Characters>
  <CharactersWithSpaces>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Министерство транспорта Российской Федерации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согласований выдачи удостоверений личности моряк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