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я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рогах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автомобилей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и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сопровождений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й автоинспекцие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гиональной,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1"/>
        <w:gridCol w:w="675"/>
        <w:gridCol w:w="810"/>
        <w:gridCol w:w="1619"/>
        <w:gridCol w:w="1890"/>
        <w:gridCol w:w="2159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заяв-</w:t>
              <w:br/>
              <w:t xml:space="preserve">лен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</w:t>
              <w:br/>
              <w:t xml:space="preserve">даты   </w:t>
              <w:br/>
              <w:t xml:space="preserve">докуме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 xml:space="preserve">соп- </w:t>
              <w:br/>
              <w:t xml:space="preserve">ро-  </w:t>
              <w:br/>
              <w:t xml:space="preserve">вож- </w:t>
              <w:br/>
              <w:t>д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 </w:t>
              <w:br/>
              <w:t xml:space="preserve">следова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</w:t>
              <w:br/>
              <w:t xml:space="preserve">воинской   </w:t>
              <w:br/>
              <w:t xml:space="preserve">колонны   </w:t>
              <w:br/>
              <w:t>(транспортных</w:t>
              <w:br/>
              <w:t xml:space="preserve">средств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ибытия </w:t>
              <w:br/>
              <w:t xml:space="preserve">автомобиля   </w:t>
              <w:br/>
              <w:t xml:space="preserve">военной    </w:t>
              <w:br/>
              <w:t xml:space="preserve">автоинспекции, </w:t>
              <w:br/>
              <w:t xml:space="preserve">время начала  </w:t>
              <w:br/>
              <w:t xml:space="preserve">движ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а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39"/>
        <w:gridCol w:w="1620"/>
        <w:gridCol w:w="1080"/>
        <w:gridCol w:w="946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  <w:br/>
              <w:t xml:space="preserve">военной   </w:t>
              <w:br/>
              <w:t>автоинспекци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государственный </w:t>
              <w:br/>
              <w:t xml:space="preserve">регистрационный знак  </w:t>
              <w:br/>
              <w:t xml:space="preserve">автомобиля военной   </w:t>
              <w:br/>
              <w:t xml:space="preserve">автоинспекции и состав </w:t>
              <w:br/>
              <w:t xml:space="preserve">экипажа (экипажей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  <w:br/>
              <w:t xml:space="preserve">сопровож-  </w:t>
              <w:br/>
              <w:t xml:space="preserve">де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аз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сопровождений транспортных средств хранится в военной авто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1 - 10 заполняются должностным лицом военной автоинспекции, назначенным старшим сопров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11 - 13 заполняются начальником военной автоинспе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провождений транспортных средств военной автоинспекцией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