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сопров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автомоби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автомобильной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сопровождений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 военной авто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ерриториальной, региональной, Министерства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810"/>
        <w:gridCol w:w="810"/>
        <w:gridCol w:w="1214"/>
        <w:gridCol w:w="1755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заяв-</w:t>
              <w:br/>
              <w:t xml:space="preserve">лен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 </w:t>
              <w:br/>
              <w:t>даты доку-</w:t>
              <w:br/>
              <w:t xml:space="preserve">мен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 xml:space="preserve">соп- </w:t>
              <w:br/>
              <w:t>рово-</w:t>
              <w:br/>
              <w:t xml:space="preserve">жде- </w:t>
              <w:br/>
              <w:t xml:space="preserve">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</w:t>
              <w:br/>
              <w:t>следова-</w:t>
              <w:br/>
              <w:t xml:space="preserve">ни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воин-</w:t>
              <w:br/>
              <w:t>ской колонны</w:t>
              <w:br/>
              <w:t xml:space="preserve">(транспорт- </w:t>
              <w:br/>
              <w:t>ных средств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ибытия </w:t>
              <w:br/>
              <w:t xml:space="preserve">автомобиля во- </w:t>
              <w:br/>
              <w:t xml:space="preserve">енной автоинс- </w:t>
              <w:br/>
              <w:t xml:space="preserve">пекции, время  </w:t>
              <w:br/>
              <w:t>начала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240"/>
        <w:gridCol w:w="1484"/>
        <w:gridCol w:w="1080"/>
        <w:gridCol w:w="946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 </w:t>
              <w:br/>
              <w:t xml:space="preserve">военной авто- </w:t>
              <w:br/>
              <w:t xml:space="preserve">инспекци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государственный </w:t>
              <w:br/>
              <w:t xml:space="preserve">регистрационный знак   </w:t>
              <w:br/>
              <w:t xml:space="preserve">автомобиля военной ав- </w:t>
              <w:br/>
              <w:t xml:space="preserve">тоинспекции и состав   </w:t>
              <w:br/>
              <w:t xml:space="preserve">экипажа (экипажей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  <w:br/>
              <w:t xml:space="preserve">сопровож- </w:t>
              <w:br/>
              <w:t xml:space="preserve">д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отказ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Журнал учета сопровождений транспортных средств хранится у дежурного по военной авт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1 - 10 заполняются должностным лицом военной автоинспекции, назначенным старшим сопров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11 - 13 заполняются начальником военной авто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обороны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провождений транспортных средств Вооруженных Сил Российской Федерации военной автомобильной инсп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