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онному содерж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дромов экспериментальн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СОСТОЯНИЯ И ГОТОВНОСТИ АЭРОДРОМА К ПОЛ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  "  " _________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"  " _________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2566"/>
        <w:gridCol w:w="1755"/>
        <w:gridCol w:w="2430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(часы, </w:t>
              <w:br/>
              <w:t xml:space="preserve">число, </w:t>
              <w:br/>
              <w:t xml:space="preserve">месяц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</w:t>
              <w:br/>
              <w:t xml:space="preserve">неисправности </w:t>
              <w:br/>
              <w:t>на ВПП, РД, МС</w:t>
              <w:br/>
              <w:t>и их устран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годность ВПП, </w:t>
              <w:br/>
              <w:t>РД, МС и замечания</w:t>
              <w:br/>
              <w:t xml:space="preserve">по режиму     </w:t>
              <w:br/>
              <w:t xml:space="preserve">эксплуатации их  </w:t>
              <w:br/>
              <w:t xml:space="preserve">самолетам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</w:t>
              <w:br/>
              <w:t xml:space="preserve">начальника </w:t>
              <w:br/>
              <w:t xml:space="preserve">АТС о сдаче </w:t>
              <w:br/>
              <w:t xml:space="preserve">объекта в  </w:t>
              <w:br/>
              <w:t>эксплуатацию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</w:t>
              <w:br/>
              <w:t xml:space="preserve">дежурного по   </w:t>
              <w:br/>
              <w:t xml:space="preserve">полетам о    </w:t>
              <w:br/>
              <w:t xml:space="preserve">принятии объекта </w:t>
              <w:br/>
              <w:t xml:space="preserve">к эксплуа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5</Characters>
  <CharactersWithSpaces>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стояния и готовности аэродрома к поле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