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энерго РФ от 12.11.2003 N 444, в котором приведена данная форма, введен в действия с 1 дека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ведомственной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остояния 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храняемого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946"/>
        <w:gridCol w:w="1755"/>
        <w:gridCol w:w="2159"/>
        <w:gridCol w:w="676"/>
        <w:gridCol w:w="810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обна-</w:t>
              <w:br/>
              <w:t>ружения не-</w:t>
              <w:br/>
              <w:t>исправност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мещения   </w:t>
              <w:br/>
              <w:t>(хранилища),</w:t>
              <w:br/>
              <w:t xml:space="preserve">где обнару- </w:t>
              <w:br/>
              <w:t xml:space="preserve">жена неисп- </w:t>
              <w:br/>
              <w:t xml:space="preserve">равность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принятые </w:t>
              <w:br/>
              <w:t xml:space="preserve">начальником    </w:t>
              <w:br/>
              <w:t xml:space="preserve">караула по ус- </w:t>
              <w:br/>
              <w:t>транению неисп-</w:t>
              <w:br/>
              <w:t xml:space="preserve">равности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начальника</w:t>
              <w:br/>
              <w:t xml:space="preserve">караул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устране-</w:t>
              <w:br/>
              <w:t xml:space="preserve">ния не- </w:t>
              <w:br/>
              <w:t xml:space="preserve">исправ- </w:t>
              <w:br/>
              <w:t xml:space="preserve">ности   </w:t>
              <w:br/>
              <w:t xml:space="preserve">ТСО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 xml:space="preserve">устра-  </w:t>
              <w:br/>
              <w:t xml:space="preserve">нившего </w:t>
              <w:br/>
              <w:t xml:space="preserve">неисп-  </w:t>
              <w:br/>
              <w:t>рав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уты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у-</w:t>
              <w:br/>
              <w:t xml:space="preserve">ты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журнале производится запись начальниками караулов о приеме и сдаче ТС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энергетики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стояния инженерно-технических средств охраны на охраняемом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