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СОТРУДНИКОВ, ВЫЕЗЖАЮЩИХ В СЛУЖЕБНЫЕ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ПЕРИОД С "__" _______ 20__ Г. П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,                       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едение журнала,  (должность)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296"/>
        <w:gridCol w:w="2160"/>
        <w:gridCol w:w="2296"/>
        <w:gridCol w:w="2160"/>
        <w:gridCol w:w="2700"/>
        <w:gridCol w:w="1754"/>
        <w:gridCol w:w="2566"/>
        <w:gridCol w:w="1755"/>
        <w:gridCol w:w="1889"/>
        <w:gridCol w:w="1890"/>
        <w:gridCol w:w="2159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  </w:t>
              <w:br/>
              <w:t>командированного</w:t>
              <w:br/>
              <w:t xml:space="preserve">сотрудника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лжности,     </w:t>
              <w:br/>
              <w:t xml:space="preserve">занимаемой     </w:t>
              <w:br/>
              <w:t>командированным</w:t>
              <w:br/>
              <w:t xml:space="preserve">сотрудником,   </w:t>
              <w:br/>
              <w:t xml:space="preserve">специальное    </w:t>
              <w:br/>
              <w:t xml:space="preserve">звание 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</w:t>
              <w:br/>
              <w:t>командировочного</w:t>
              <w:br/>
              <w:t xml:space="preserve">удостоверения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командирования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   </w:t>
              <w:br/>
              <w:t>командировки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, фамилия,</w:t>
              <w:br/>
              <w:t xml:space="preserve">должность лица,   </w:t>
              <w:br/>
              <w:t xml:space="preserve">подписавшего      </w:t>
              <w:br/>
              <w:t xml:space="preserve">командировочное   </w:t>
              <w:br/>
              <w:t xml:space="preserve">удостоверение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командировки </w:t>
              <w:br/>
              <w:t xml:space="preserve">(в днях) без </w:t>
              <w:br/>
              <w:t>учета времени</w:t>
              <w:br/>
              <w:t xml:space="preserve">нахождения в </w:t>
              <w:br/>
              <w:t xml:space="preserve">пути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  <w:br/>
              <w:t xml:space="preserve">сотрудника,    </w:t>
              <w:br/>
              <w:t xml:space="preserve">получившего    </w:t>
              <w:br/>
              <w:t>командировочное</w:t>
              <w:br/>
              <w:t xml:space="preserve">удостоверение  </w:t>
            </w:r>
          </w:p>
        </w:tc>
      </w:tr>
      <w:tr>
        <w:trPr>
          <w:trHeight w:val="72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а         </w:t>
              <w:br/>
              <w:t>(подразделени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назначения   </w:t>
              <w:br/>
              <w:t xml:space="preserve">(город или иной    </w:t>
              <w:br/>
              <w:t xml:space="preserve">населенный пункт)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го</w:t>
              <w:br/>
              <w:t xml:space="preserve">убытия в    </w:t>
              <w:br/>
              <w:t xml:space="preserve">служебную   </w:t>
              <w:br/>
              <w:t>командировк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го </w:t>
              <w:br/>
              <w:t xml:space="preserve">прибытия из  </w:t>
              <w:br/>
              <w:t xml:space="preserve">служебной    </w:t>
              <w:br/>
              <w:t xml:space="preserve">командировки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ются и нумеруются все страницы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4</Characters>
  <CharactersWithSpaces>1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трудников органов внутренних дел по Московской области, выезжающих в служебные команд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