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ров УИ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сотрудников УИС, получивших жет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 личными номер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учреждения, органа УИС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1754"/>
        <w:gridCol w:w="945"/>
        <w:gridCol w:w="1351"/>
        <w:gridCol w:w="1484"/>
        <w:gridCol w:w="175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иальное </w:t>
              <w:br/>
              <w:t xml:space="preserve">звание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чный</w:t>
              <w:br/>
              <w:t xml:space="preserve">номер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 присвоении </w:t>
              <w:br/>
              <w:t xml:space="preserve">личного номера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</w:t>
              <w:br/>
              <w:t xml:space="preserve">получени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</Words>
  <Characters>502</Characters>
  <CharactersWithSpaces>4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9:00Z</dcterms:created>
  <dc:creator>Министерство юстиции Российской Федерации</dc:creator>
  <dc:description/>
  <dc:language>en-US</dc:language>
  <cp:lastModifiedBy/>
  <dcterms:modified xsi:type="dcterms:W3CDTF">2011-10-30T07:39:00Z</dcterms:modified>
  <cp:revision>2</cp:revision>
  <dc:subject>Журнал</dc:subject>
  <dc:title>Журнал учета сотрудников уголовно-исполнительной системы, получивших жетоны с личными номе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