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ослужащих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сотрудников (военнослужащих), выезж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служебные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,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"__" ________ 20__ г. по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(военнослужащ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едение журнала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ость  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485"/>
        <w:gridCol w:w="1350"/>
        <w:gridCol w:w="1216"/>
        <w:gridCol w:w="1215"/>
        <w:gridCol w:w="1214"/>
        <w:gridCol w:w="1350"/>
        <w:gridCol w:w="1485"/>
        <w:gridCol w:w="1215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команди-</w:t>
              <w:br/>
              <w:t>рованно-</w:t>
              <w:br/>
              <w:t xml:space="preserve">го сот- </w:t>
              <w:br/>
              <w:t xml:space="preserve">рудника </w:t>
              <w:br/>
              <w:t>(военно-</w:t>
              <w:br/>
              <w:t>служаще-</w:t>
              <w:br/>
              <w:t xml:space="preserve">го)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долж- </w:t>
              <w:br/>
              <w:t>ности, за-</w:t>
              <w:br/>
              <w:t xml:space="preserve">нимаемой  </w:t>
              <w:br/>
              <w:t>командиро-</w:t>
              <w:br/>
              <w:t>ванным со-</w:t>
              <w:br/>
              <w:t xml:space="preserve">трудником </w:t>
              <w:br/>
              <w:t xml:space="preserve">(военнос- </w:t>
              <w:br/>
              <w:t xml:space="preserve">лужащим), </w:t>
              <w:br/>
              <w:t xml:space="preserve">специаль- </w:t>
              <w:br/>
              <w:t>ное (воин-</w:t>
              <w:br/>
              <w:t>ское) зва-</w:t>
              <w:br/>
              <w:t xml:space="preserve">ние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ко-</w:t>
              <w:br/>
              <w:t xml:space="preserve">мандиро- </w:t>
              <w:br/>
              <w:t xml:space="preserve">вочного  </w:t>
              <w:br/>
              <w:t>удостове-</w:t>
              <w:br/>
              <w:t xml:space="preserve">рения    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командирования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>команди-</w:t>
              <w:br/>
              <w:t xml:space="preserve">ровк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лы,</w:t>
              <w:br/>
              <w:t xml:space="preserve">фамилия, </w:t>
              <w:br/>
              <w:t>должность</w:t>
              <w:br/>
              <w:t xml:space="preserve">лица,    </w:t>
              <w:br/>
              <w:t>подписав-</w:t>
              <w:br/>
              <w:t xml:space="preserve">шего     </w:t>
              <w:br/>
              <w:t xml:space="preserve">команди- </w:t>
              <w:br/>
              <w:t xml:space="preserve">ровочное </w:t>
              <w:br/>
              <w:t>удостове-</w:t>
              <w:br/>
              <w:t xml:space="preserve">рение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ко- </w:t>
              <w:br/>
              <w:t>мандиров-</w:t>
              <w:br/>
              <w:t xml:space="preserve">ки (в    </w:t>
              <w:br/>
              <w:t>днях) без</w:t>
              <w:br/>
              <w:t xml:space="preserve">учета    </w:t>
              <w:br/>
              <w:t xml:space="preserve">времени  </w:t>
              <w:br/>
              <w:t xml:space="preserve">нахожде- </w:t>
              <w:br/>
              <w:t>ния в пу-</w:t>
              <w:br/>
              <w:t xml:space="preserve">ти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сотрудни-</w:t>
              <w:br/>
              <w:t>ка (воен-</w:t>
              <w:br/>
              <w:t xml:space="preserve">нослужа- </w:t>
              <w:br/>
              <w:t xml:space="preserve">щего),   </w:t>
              <w:br/>
              <w:t xml:space="preserve">получив- </w:t>
              <w:br/>
              <w:t xml:space="preserve">шего ко- </w:t>
              <w:br/>
              <w:t xml:space="preserve">мандиро- </w:t>
              <w:br/>
              <w:t xml:space="preserve">вочное   </w:t>
              <w:br/>
              <w:t>удостове-</w:t>
              <w:br/>
              <w:t xml:space="preserve">рение 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 </w:t>
              <w:br/>
              <w:t>ского убы-</w:t>
              <w:br/>
              <w:t>тия в слу-</w:t>
              <w:br/>
              <w:t>жебную ко-</w:t>
              <w:br/>
              <w:t>мандировку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ого   </w:t>
              <w:br/>
              <w:t>прибытия</w:t>
              <w:br/>
              <w:t xml:space="preserve">из слу- </w:t>
              <w:br/>
              <w:t xml:space="preserve">жебной  </w:t>
              <w:br/>
              <w:t>команди-</w:t>
              <w:br/>
              <w:t xml:space="preserve">ровки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а  </w:t>
              <w:br/>
              <w:t>(подраз-</w:t>
              <w:br/>
              <w:t>делени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 </w:t>
              <w:br/>
              <w:t>назначе-</w:t>
              <w:br/>
              <w:t>ния (го-</w:t>
              <w:br/>
              <w:t xml:space="preserve">род или </w:t>
              <w:br/>
              <w:t>иной на-</w:t>
              <w:br/>
              <w:t>селенный</w:t>
              <w:br/>
              <w:t xml:space="preserve">пункт)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данному образцу печатаются и нумеруются все страницы жур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1</Characters>
  <CharactersWithSpaces>1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отрудников (военнослужащих), выезжающих в служебные команд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