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мая 2005 г. N ШС-3-04/189@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02.2006 N САЭ-3-04/112@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СОВЕРШЕННЫХ НАЛОГОВЫМИ ОРГАНАМИ ЮРИДИЧЕСКИ ЗНАЧИМ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ЙСТВИЙ В ОТНОШЕНИИ ФИЗИЧЕСКИХ ЛИЦ, ИСЧИСЛ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УПЛАЧЕННЫХ СУММ ГОСУДАРСТВЕННОЙ ПОШЛИН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49"/>
        <w:gridCol w:w="1351"/>
        <w:gridCol w:w="944"/>
        <w:gridCol w:w="675"/>
        <w:gridCol w:w="1485"/>
        <w:gridCol w:w="540"/>
        <w:gridCol w:w="1081"/>
        <w:gridCol w:w="1485"/>
        <w:gridCol w:w="1484"/>
      </w:tblGrid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</w:t>
              <w:br/>
              <w:t xml:space="preserve">имя,     </w:t>
              <w:br/>
              <w:t xml:space="preserve">отчество </w:t>
              <w:br/>
              <w:t xml:space="preserve">физичес- </w:t>
              <w:br/>
              <w:t>кого лица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 жи-</w:t>
              <w:br/>
              <w:t xml:space="preserve">тельства </w:t>
              <w:br/>
              <w:t xml:space="preserve">физичес- </w:t>
              <w:br/>
              <w:t>кого лица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ГРНИП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юриди-</w:t>
              <w:br/>
              <w:t>чески зна-</w:t>
              <w:br/>
              <w:t xml:space="preserve">чимого    </w:t>
              <w:br/>
              <w:t xml:space="preserve">действия, </w:t>
              <w:br/>
              <w:t>за которое</w:t>
              <w:br/>
              <w:t xml:space="preserve">уплачива- </w:t>
              <w:br/>
              <w:t xml:space="preserve">ется гос- </w:t>
              <w:br/>
              <w:t xml:space="preserve">пошлина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БК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АТО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</w:t>
              <w:br/>
              <w:t>государст-</w:t>
              <w:br/>
              <w:t xml:space="preserve">венной    </w:t>
              <w:br/>
              <w:t xml:space="preserve">пошлины,  </w:t>
              <w:br/>
              <w:t>подлежащая</w:t>
              <w:br/>
              <w:t xml:space="preserve">уплате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</w:t>
              <w:br/>
              <w:t>уплаченной</w:t>
              <w:br/>
              <w:t>государст-</w:t>
              <w:br/>
              <w:t xml:space="preserve">венной    </w:t>
              <w:br/>
              <w:t xml:space="preserve">пошлины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810"/>
        <w:gridCol w:w="1080"/>
        <w:gridCol w:w="1216"/>
        <w:gridCol w:w="1349"/>
        <w:gridCol w:w="1351"/>
        <w:gridCol w:w="1485"/>
        <w:gridCol w:w="1349"/>
        <w:gridCol w:w="1351"/>
        <w:gridCol w:w="1890"/>
        <w:gridCol w:w="1078"/>
      </w:tblGrid>
      <w:tr>
        <w:trPr>
          <w:trHeight w:val="14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>расчет-</w:t>
              <w:br/>
              <w:t xml:space="preserve">ного   </w:t>
              <w:br/>
              <w:t xml:space="preserve">доку-  </w:t>
              <w:br/>
              <w:t xml:space="preserve">мент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рас- </w:t>
              <w:br/>
              <w:t xml:space="preserve">чет- </w:t>
              <w:br/>
              <w:t xml:space="preserve">ного </w:t>
              <w:br/>
              <w:t>доку-</w:t>
              <w:br/>
              <w:t>мен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зачис- </w:t>
              <w:br/>
              <w:t xml:space="preserve">ления  </w:t>
              <w:br/>
              <w:t>на счет</w:t>
              <w:br/>
              <w:t>N 40101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  <w:br/>
              <w:t>государ-</w:t>
              <w:br/>
              <w:t>ственной</w:t>
              <w:br/>
              <w:t>пошлины,</w:t>
              <w:br/>
              <w:t>подлежа-</w:t>
              <w:br/>
              <w:t xml:space="preserve">щая     </w:t>
              <w:br/>
              <w:t>возврату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ре-</w:t>
              <w:br/>
              <w:t>шения на-</w:t>
              <w:br/>
              <w:t xml:space="preserve">логового </w:t>
              <w:br/>
              <w:t xml:space="preserve">органа о </w:t>
              <w:br/>
              <w:t xml:space="preserve">возврате </w:t>
              <w:br/>
              <w:t xml:space="preserve">сумм го- </w:t>
              <w:br/>
              <w:t xml:space="preserve">сударст- </w:t>
              <w:br/>
              <w:t xml:space="preserve">венной   </w:t>
              <w:br/>
              <w:t xml:space="preserve">пошлины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ре- </w:t>
              <w:br/>
              <w:t>шения на-</w:t>
              <w:br/>
              <w:t xml:space="preserve">логового </w:t>
              <w:br/>
              <w:t xml:space="preserve">органа о </w:t>
              <w:br/>
              <w:t xml:space="preserve">возврате </w:t>
              <w:br/>
              <w:t xml:space="preserve">сумм го- </w:t>
              <w:br/>
              <w:t xml:space="preserve">сударст- </w:t>
              <w:br/>
              <w:t xml:space="preserve">венной   </w:t>
              <w:br/>
              <w:t xml:space="preserve">пошлины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пла-</w:t>
              <w:br/>
              <w:t xml:space="preserve">тежного   </w:t>
              <w:br/>
              <w:t xml:space="preserve">поручения </w:t>
              <w:br/>
              <w:t>налогового</w:t>
              <w:br/>
              <w:t xml:space="preserve">органа на </w:t>
              <w:br/>
              <w:t xml:space="preserve">возврат   </w:t>
              <w:br/>
              <w:t>сумм госу-</w:t>
              <w:br/>
              <w:t xml:space="preserve">дарствен- </w:t>
              <w:br/>
              <w:t xml:space="preserve">ной пош-  </w:t>
              <w:br/>
              <w:t xml:space="preserve">лины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ла-</w:t>
              <w:br/>
              <w:t xml:space="preserve">тежного  </w:t>
              <w:br/>
              <w:t>поручения</w:t>
              <w:br/>
              <w:t>налогово-</w:t>
              <w:br/>
              <w:t>го органа</w:t>
              <w:br/>
              <w:t xml:space="preserve">на воз-  </w:t>
              <w:br/>
              <w:t>врат сумм</w:t>
              <w:br/>
              <w:t xml:space="preserve">государ- </w:t>
              <w:br/>
              <w:t xml:space="preserve">ственной </w:t>
              <w:br/>
              <w:t xml:space="preserve">пошлины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лектрон-</w:t>
              <w:br/>
              <w:t>ный номер</w:t>
              <w:br/>
              <w:t>платежно-</w:t>
              <w:br/>
              <w:t xml:space="preserve">го пору- </w:t>
              <w:br/>
              <w:t xml:space="preserve">чения на </w:t>
              <w:br/>
              <w:t xml:space="preserve">возврат  </w:t>
              <w:br/>
              <w:t xml:space="preserve">сумм го- </w:t>
              <w:br/>
              <w:t xml:space="preserve">сударст- </w:t>
              <w:br/>
              <w:t xml:space="preserve">венной   </w:t>
              <w:br/>
              <w:t xml:space="preserve">пошлины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спол-  </w:t>
              <w:br/>
              <w:t>нения органом</w:t>
              <w:br/>
              <w:t xml:space="preserve">Федерального </w:t>
              <w:br/>
              <w:t xml:space="preserve">казначейства </w:t>
              <w:br/>
              <w:t>решения нало-</w:t>
              <w:br/>
              <w:t>гового органа</w:t>
              <w:br/>
              <w:t xml:space="preserve">о возврате   </w:t>
              <w:br/>
              <w:t>излишне упла-</w:t>
              <w:br/>
              <w:t xml:space="preserve">ченной суммы </w:t>
              <w:br/>
              <w:t>государствен-</w:t>
              <w:br/>
              <w:t xml:space="preserve">ной пошлины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 xml:space="preserve">факти- </w:t>
              <w:br/>
              <w:t xml:space="preserve">чески  </w:t>
              <w:br/>
              <w:t>возвра-</w:t>
              <w:br/>
              <w:t xml:space="preserve">щенной </w:t>
              <w:br/>
              <w:t xml:space="preserve">госу-  </w:t>
              <w:br/>
              <w:t xml:space="preserve">дарст- </w:t>
              <w:br/>
              <w:t xml:space="preserve">венной </w:t>
              <w:br/>
              <w:t>пошлины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0</Words>
  <Characters>1678</Characters>
  <CharactersWithSpaces>14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9:00Z</dcterms:created>
  <dc:creator>Федеральная налоговая служба</dc:creator>
  <dc:description/>
  <dc:language>en-US</dc:language>
  <cp:lastModifiedBy/>
  <dcterms:modified xsi:type="dcterms:W3CDTF">2011-10-30T07:39:00Z</dcterms:modified>
  <cp:revision>2</cp:revision>
  <dc:subject>Журнал</dc:subject>
  <dc:title>Журнал учета совершенных налоговыми органами юридически значимых действий в отношении физических лиц, исчисленных и уплаченных сумм государственной пошли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