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5 г. N ШС-3-04/189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6 N САЭ-3-04/112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ОВЕРШЕННЫХ НАЛОГОВЫМИ ОРГАНАМИ ЮРИДИЧЕСКИ ЗНАЧИ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Й В ОТНОШЕНИИ ОРГАНИЗАЦИЙ, ИСЧИС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ПЛАЧЕННЫХ СУММ ГОСУДАРСТВЕННОЙ ПОШЛ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676"/>
        <w:gridCol w:w="540"/>
        <w:gridCol w:w="539"/>
        <w:gridCol w:w="541"/>
        <w:gridCol w:w="1620"/>
        <w:gridCol w:w="540"/>
        <w:gridCol w:w="1080"/>
        <w:gridCol w:w="1215"/>
        <w:gridCol w:w="1215"/>
        <w:gridCol w:w="1079"/>
        <w:gridCol w:w="1081"/>
        <w:gridCol w:w="1079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органи- </w:t>
              <w:br/>
              <w:t xml:space="preserve">зации - </w:t>
              <w:br/>
              <w:t>платель-</w:t>
              <w:br/>
              <w:t>щика го-</w:t>
              <w:br/>
              <w:t>сударст-</w:t>
              <w:br/>
              <w:t xml:space="preserve">венной  </w:t>
              <w:br/>
              <w:t xml:space="preserve">пошлины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Н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юриди- </w:t>
              <w:br/>
              <w:t xml:space="preserve">чески зна- </w:t>
              <w:br/>
              <w:t xml:space="preserve">чимого     </w:t>
              <w:br/>
              <w:t xml:space="preserve">действия,  </w:t>
              <w:br/>
              <w:t xml:space="preserve">за которое </w:t>
              <w:br/>
              <w:t>уплачивает-</w:t>
              <w:br/>
              <w:t>ся государ-</w:t>
              <w:br/>
              <w:t xml:space="preserve">ственная   </w:t>
              <w:br/>
              <w:t xml:space="preserve">пошлин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государ-</w:t>
              <w:br/>
              <w:t>ственной</w:t>
              <w:br/>
              <w:t>пошлины,</w:t>
              <w:br/>
              <w:t>подлежа-</w:t>
              <w:br/>
              <w:t xml:space="preserve">щая     </w:t>
              <w:br/>
              <w:t xml:space="preserve">уплат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уплачен-</w:t>
              <w:br/>
              <w:t xml:space="preserve">ной го- </w:t>
              <w:br/>
              <w:t>сударст-</w:t>
              <w:br/>
              <w:t xml:space="preserve">венной  </w:t>
              <w:br/>
              <w:t xml:space="preserve">пошлин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уполно-</w:t>
              <w:br/>
              <w:t xml:space="preserve">мочен- </w:t>
              <w:br/>
              <w:t xml:space="preserve">ного   </w:t>
              <w:br/>
              <w:t xml:space="preserve">лица   </w:t>
              <w:br/>
              <w:t>(заяви-</w:t>
              <w:br/>
              <w:t xml:space="preserve">теля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расчет-</w:t>
              <w:br/>
              <w:t xml:space="preserve">но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асчет-</w:t>
              <w:br/>
              <w:t xml:space="preserve">ного   </w:t>
              <w:br/>
              <w:t xml:space="preserve">доку-  </w:t>
              <w:br/>
              <w:t xml:space="preserve">мент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214"/>
        <w:gridCol w:w="1350"/>
        <w:gridCol w:w="1351"/>
        <w:gridCol w:w="1349"/>
        <w:gridCol w:w="1351"/>
        <w:gridCol w:w="1349"/>
        <w:gridCol w:w="1621"/>
        <w:gridCol w:w="1348"/>
      </w:tblGrid>
      <w:tr>
        <w:trPr>
          <w:trHeight w:val="18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чис- </w:t>
              <w:br/>
              <w:t xml:space="preserve">ления  </w:t>
              <w:br/>
              <w:t>на счет</w:t>
              <w:br/>
              <w:t>N 4010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 льго- </w:t>
              <w:br/>
              <w:t xml:space="preserve">тах по  </w:t>
              <w:br/>
              <w:t xml:space="preserve">уплате  </w:t>
              <w:br/>
              <w:t>государ-</w:t>
              <w:br/>
              <w:t>ственной</w:t>
              <w:br/>
              <w:t xml:space="preserve">пошлины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государ-</w:t>
              <w:br/>
              <w:t>ственной</w:t>
              <w:br/>
              <w:t>пошлины,</w:t>
              <w:br/>
              <w:t xml:space="preserve">подле-  </w:t>
              <w:br/>
              <w:t xml:space="preserve">жащая   </w:t>
              <w:br/>
              <w:t>возврат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е-</w:t>
              <w:br/>
              <w:t xml:space="preserve">шения    </w:t>
              <w:br/>
              <w:t>налогово-</w:t>
              <w:br/>
              <w:t>го органа</w:t>
              <w:br/>
              <w:t>о возвра-</w:t>
              <w:br/>
              <w:t xml:space="preserve">те сумм  </w:t>
              <w:br/>
              <w:t xml:space="preserve">государ- </w:t>
              <w:br/>
              <w:t xml:space="preserve">ственной </w:t>
              <w:br/>
              <w:t xml:space="preserve">пошлин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- </w:t>
              <w:br/>
              <w:t>шения на-</w:t>
              <w:br/>
              <w:t xml:space="preserve">логового </w:t>
              <w:br/>
              <w:t xml:space="preserve">органа о </w:t>
              <w:br/>
              <w:t xml:space="preserve">возврате </w:t>
              <w:br/>
              <w:t xml:space="preserve">сумм го- </w:t>
              <w:br/>
              <w:t xml:space="preserve">сударст- </w:t>
              <w:br/>
              <w:t xml:space="preserve">венной   </w:t>
              <w:br/>
              <w:t xml:space="preserve">пошлины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платеж-  </w:t>
              <w:br/>
              <w:t xml:space="preserve">ного по- </w:t>
              <w:br/>
              <w:t xml:space="preserve">ручения  </w:t>
              <w:br/>
              <w:t>налогово-</w:t>
              <w:br/>
              <w:t xml:space="preserve">го орга- </w:t>
              <w:br/>
              <w:t xml:space="preserve">на на    </w:t>
              <w:br/>
              <w:t xml:space="preserve">возврат  </w:t>
              <w:br/>
              <w:t xml:space="preserve">сумм го- </w:t>
              <w:br/>
              <w:t xml:space="preserve">сударст- </w:t>
              <w:br/>
              <w:t xml:space="preserve">венной   </w:t>
              <w:br/>
              <w:t xml:space="preserve">пошлин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ла-</w:t>
              <w:br/>
              <w:t xml:space="preserve">тежного  </w:t>
              <w:br/>
              <w:t>поручения</w:t>
              <w:br/>
              <w:t>налогово-</w:t>
              <w:br/>
              <w:t>го органа</w:t>
              <w:br/>
              <w:t xml:space="preserve">на воз-  </w:t>
              <w:br/>
              <w:t>врат сумм</w:t>
              <w:br/>
              <w:t xml:space="preserve">государ- </w:t>
              <w:br/>
              <w:t xml:space="preserve">ственной </w:t>
              <w:br/>
              <w:t xml:space="preserve">пошлины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-</w:t>
              <w:br/>
              <w:t>ный номер</w:t>
              <w:br/>
              <w:t>платежно-</w:t>
              <w:br/>
              <w:t xml:space="preserve">го пору- </w:t>
              <w:br/>
              <w:t xml:space="preserve">чения на </w:t>
              <w:br/>
              <w:t xml:space="preserve">возврат  </w:t>
              <w:br/>
              <w:t xml:space="preserve">сумм го- </w:t>
              <w:br/>
              <w:t xml:space="preserve">сударст- </w:t>
              <w:br/>
              <w:t xml:space="preserve">венной   </w:t>
              <w:br/>
              <w:t xml:space="preserve">пошлины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спол-</w:t>
              <w:br/>
              <w:t>нения орга-</w:t>
              <w:br/>
              <w:t xml:space="preserve">ном Феде-  </w:t>
              <w:br/>
              <w:t xml:space="preserve">рального   </w:t>
              <w:br/>
              <w:t>казначейст-</w:t>
              <w:br/>
              <w:t xml:space="preserve">ва решения </w:t>
              <w:br/>
              <w:t xml:space="preserve">налогового </w:t>
              <w:br/>
              <w:t xml:space="preserve">органа о   </w:t>
              <w:br/>
              <w:t xml:space="preserve">возврате   </w:t>
              <w:br/>
              <w:t xml:space="preserve">излишне    </w:t>
              <w:br/>
              <w:t xml:space="preserve">уплаченной </w:t>
              <w:br/>
              <w:t xml:space="preserve">суммы го-  </w:t>
              <w:br/>
              <w:t>сударствен-</w:t>
              <w:br/>
              <w:t>ной пошлины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фактичес-</w:t>
              <w:br/>
              <w:t xml:space="preserve">ки воз-  </w:t>
              <w:br/>
              <w:t>вращенной</w:t>
              <w:br/>
              <w:t xml:space="preserve">государ- </w:t>
              <w:br/>
              <w:t xml:space="preserve">ственной </w:t>
              <w:br/>
              <w:t xml:space="preserve">пошлины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4</Characters>
  <CharactersWithSpaces>1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Федеральная налоговая служба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овершенных налоговыми органами юридически значимых действий в отношении организаций, исчисленных и уплаченных сумм государственной пош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