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уществляющих производство таба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специальных марок, поступивших произ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бач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0"/>
        <w:gridCol w:w="1081"/>
        <w:gridCol w:w="1215"/>
        <w:gridCol w:w="1620"/>
        <w:gridCol w:w="809"/>
        <w:gridCol w:w="202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>специальных</w:t>
              <w:br/>
              <w:t xml:space="preserve">марок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накладно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счета-</w:t>
              <w:br/>
              <w:t>фактуры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рки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одпись    </w:t>
              <w:br/>
              <w:t xml:space="preserve">материально  </w:t>
              <w:br/>
              <w:t>ответственного</w:t>
              <w:br/>
              <w:t xml:space="preserve">лица     </w:t>
              <w:br/>
              <w:t xml:space="preserve">производителя </w:t>
              <w:br/>
              <w:t xml:space="preserve">табачной   </w:t>
              <w:br/>
              <w:t xml:space="preserve">продукции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(разря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</w:t>
              <w:br/>
              <w:t xml:space="preserve">номеров  </w:t>
              <w:br/>
              <w:t>специальных</w:t>
              <w:br/>
              <w:t xml:space="preserve">марок   </w:t>
              <w:br/>
              <w:t xml:space="preserve">(с номера </w:t>
              <w:br/>
              <w:t xml:space="preserve">по номер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штук)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финансов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пециальных марок, поступивших производителю таба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