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6.2010 N 5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10 г. N 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уществляющего выдачу специальных 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специальных марок, полученных территор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логовым органом от организации-изгото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351"/>
        <w:gridCol w:w="1080"/>
        <w:gridCol w:w="2429"/>
        <w:gridCol w:w="1215"/>
        <w:gridCol w:w="676"/>
        <w:gridCol w:w="107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>специальных</w:t>
              <w:br/>
              <w:t xml:space="preserve">марок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накладно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 номер</w:t>
              <w:br/>
              <w:t xml:space="preserve">счета- </w:t>
              <w:br/>
              <w:t>фактуры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подпись </w:t>
              <w:br/>
              <w:t xml:space="preserve">материально   </w:t>
              <w:br/>
              <w:t xml:space="preserve">ответственного  </w:t>
              <w:br/>
              <w:t xml:space="preserve">лица       </w:t>
              <w:br/>
              <w:t xml:space="preserve">территориального </w:t>
              <w:br/>
              <w:t>налогового органа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марки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(разряд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</w:t>
              <w:br/>
              <w:t>по N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тыс. </w:t>
              <w:br/>
              <w:t xml:space="preserve">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4</Characters>
  <CharactersWithSpaces>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финансов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пециальных марок для маркировки табачной продукции, полученных территориальным налоговым органом от организации-изгото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