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2.2006 N 26н/САЭ-3-07/87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ПЕЦИАЛЬНЫХ МАРОК, ПОЛУЧЕННЫХ ТЕРРИТОРИ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М ОРГАНОМ ОТ ОРГАНИЗАЦИИ-ИЗГОТО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351"/>
        <w:gridCol w:w="1349"/>
        <w:gridCol w:w="1755"/>
        <w:gridCol w:w="202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адная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марк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(разряд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5</Characters>
  <CharactersWithSpaces>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пециальных марок, полученных территориальным налоговым органом от организации-изгото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