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8.10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содерж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, приборов радиацио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й разведки и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ПИСАНИЯ СРЕДСТВ РАДИАЦИОННОЙ И ХИМИЧЕСКОЙ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49"/>
        <w:gridCol w:w="1216"/>
        <w:gridCol w:w="945"/>
        <w:gridCol w:w="256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го-</w:t>
              <w:br/>
              <w:t xml:space="preserve">тов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пис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количество </w:t>
              <w:br/>
              <w:t>выданного имущест-</w:t>
              <w:br/>
              <w:t xml:space="preserve">ва организациям.  </w:t>
              <w:br/>
              <w:t xml:space="preserve">Номер накладной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5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писания средств радиационной и химической защ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