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рабатываний ТСОН на о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ргана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215"/>
        <w:gridCol w:w="809"/>
        <w:gridCol w:w="810"/>
        <w:gridCol w:w="811"/>
        <w:gridCol w:w="809"/>
        <w:gridCol w:w="810"/>
        <w:gridCol w:w="811"/>
        <w:gridCol w:w="809"/>
        <w:gridCol w:w="811"/>
        <w:gridCol w:w="810"/>
        <w:gridCol w:w="809"/>
        <w:gridCol w:w="811"/>
        <w:gridCol w:w="810"/>
        <w:gridCol w:w="270"/>
        <w:gridCol w:w="269"/>
        <w:gridCol w:w="270"/>
        <w:gridCol w:w="268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чреж-  </w:t>
              <w:br/>
              <w:t xml:space="preserve">дения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   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        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не-</w:t>
              <w:br/>
              <w:t xml:space="preserve">де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не-</w:t>
              <w:br/>
              <w:t xml:space="preserve">дел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не-</w:t>
              <w:br/>
              <w:t xml:space="preserve">дел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не-</w:t>
              <w:br/>
              <w:t xml:space="preserve">де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не-</w:t>
              <w:br/>
              <w:t xml:space="preserve">дел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не-</w:t>
              <w:br/>
              <w:t xml:space="preserve">дел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не-</w:t>
              <w:br/>
              <w:t xml:space="preserve">дел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не-</w:t>
              <w:br/>
              <w:t xml:space="preserve">де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не-</w:t>
              <w:br/>
              <w:t xml:space="preserve">дел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не-</w:t>
              <w:br/>
              <w:t xml:space="preserve">дел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не-</w:t>
              <w:br/>
              <w:t xml:space="preserve">де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не-</w:t>
              <w:br/>
              <w:t xml:space="preserve">деля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28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-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/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/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/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28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числителе - всего срабатываний, в знаменателе - ложные срабат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ожными считаются срабаты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язанные с влиянием погодны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-за перепада питающего напря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а которых не установ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4</Characters>
  <CharactersWithSpaces>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ая служба исполнения наказаний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рабатываний технических средств охраны и надзора на объектах территориального органа Федеральной службы исполнения наказаний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