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здушному десан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жданск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ВД ГА-9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ЖУРНАЛ УЧЕТА СРЕДСТВ ДЕСАН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АВАРИЙНО-СПАСАТЕЛЬ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861"/>
        <w:gridCol w:w="324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редств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645"/>
        <w:gridCol w:w="2161"/>
        <w:gridCol w:w="1484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ления     </w:t>
              <w:br/>
              <w:t xml:space="preserve">(указать номер накладной)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писания </w:t>
              <w:br/>
              <w:t xml:space="preserve">(указать номер </w:t>
              <w:br/>
              <w:t xml:space="preserve">акта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5</Characters>
  <CharactersWithSpaces>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Федеральная служба воздушного транспорта Росс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редств десантирования и аварийно-спасательных средств организации гражданской ав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