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.8.10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содерж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й защиты, приборов радиационн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й разведки и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РЕДСТВ РАДИАЦИОННОЙ И ХИМИЧЕСКОЙ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ДАМ ИЗГОТО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944"/>
        <w:gridCol w:w="1351"/>
        <w:gridCol w:w="1755"/>
        <w:gridCol w:w="1349"/>
        <w:gridCol w:w="121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арт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изготов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упления </w:t>
              <w:br/>
              <w:t xml:space="preserve">на скла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5</Characters>
  <CharactersWithSpaces>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редств радиационной и химической защиты по годам изгот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