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6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ОВОЙ ПОСУДЫ И ПРИБОРОВ, ВЫДАВАЕМЫХ ПОД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810"/>
        <w:gridCol w:w="674"/>
        <w:gridCol w:w="540"/>
        <w:gridCol w:w="676"/>
        <w:gridCol w:w="810"/>
        <w:gridCol w:w="675"/>
        <w:gridCol w:w="539"/>
        <w:gridCol w:w="675"/>
        <w:gridCol w:w="811"/>
        <w:gridCol w:w="675"/>
        <w:gridCol w:w="540"/>
        <w:gridCol w:w="674"/>
        <w:gridCol w:w="810"/>
        <w:gridCol w:w="676"/>
        <w:gridCol w:w="540"/>
        <w:gridCol w:w="67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получателя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 </w:t>
              <w:br/>
              <w:t xml:space="preserve">ние посуды   </w:t>
              <w:br/>
              <w:t xml:space="preserve">и прибор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>ще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до- </w:t>
              <w:br/>
              <w:t>ста-</w:t>
              <w:br/>
              <w:t xml:space="preserve">ч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>щен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до- </w:t>
              <w:br/>
              <w:t>ста-</w:t>
              <w:br/>
              <w:t xml:space="preserve">ч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>ще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до- </w:t>
              <w:br/>
              <w:t>ста-</w:t>
              <w:br/>
              <w:t xml:space="preserve">ч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>ще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м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до- </w:t>
              <w:br/>
              <w:t>ста-</w:t>
              <w:br/>
              <w:t xml:space="preserve">ча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полу-       </w:t>
              <w:br/>
              <w:t xml:space="preserve">чении и возврате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орговли РСФСР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толовой посуды и приборов, выдаваемых подотчет работникам предприятия. Специализированная форма № 16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