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.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1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ТРАХОВЫХ СЛУЧАЕВ ПО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Ю ЖИЗНИ И ЗДОРОВЬЯ ВОЕННО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ОЙ ЧАСТИ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1081"/>
        <w:gridCol w:w="1080"/>
        <w:gridCol w:w="1079"/>
        <w:gridCol w:w="1486"/>
        <w:gridCol w:w="944"/>
        <w:gridCol w:w="946"/>
        <w:gridCol w:w="94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а-</w:t>
              <w:br/>
              <w:t>хово-</w:t>
              <w:br/>
              <w:t xml:space="preserve">го   </w:t>
              <w:br/>
              <w:t xml:space="preserve">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 xml:space="preserve">Ф.И.О.  </w:t>
              <w:br/>
              <w:t xml:space="preserve">застра- </w:t>
              <w:br/>
              <w:t>хованно-</w:t>
              <w:br/>
              <w:t xml:space="preserve">го,     </w:t>
              <w:br/>
              <w:t xml:space="preserve">долж-   </w:t>
              <w:br/>
              <w:t xml:space="preserve">ность,  </w:t>
              <w:br/>
              <w:t xml:space="preserve">подраз- </w:t>
              <w:br/>
              <w:t xml:space="preserve">делен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ой    </w:t>
              <w:br/>
              <w:t>случай,</w:t>
              <w:br/>
              <w:t xml:space="preserve">дата   </w:t>
              <w:br/>
              <w:t xml:space="preserve">его    </w:t>
              <w:br/>
              <w:t>наступ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оку-  </w:t>
              <w:br/>
              <w:t xml:space="preserve">ментов </w:t>
              <w:br/>
              <w:t xml:space="preserve">в ФИНО </w:t>
              <w:br/>
              <w:t>войско-</w:t>
              <w:br/>
              <w:t xml:space="preserve">вой    </w:t>
              <w:br/>
              <w:t xml:space="preserve">част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 N,</w:t>
              <w:br/>
              <w:t xml:space="preserve">дата   </w:t>
              <w:br/>
              <w:t>направ-</w:t>
              <w:br/>
              <w:t xml:space="preserve">ления  </w:t>
              <w:br/>
              <w:t xml:space="preserve">доку-  </w:t>
              <w:br/>
              <w:t xml:space="preserve">ментов </w:t>
              <w:br/>
              <w:t>в стра-</w:t>
              <w:br/>
              <w:t xml:space="preserve">ховую  </w:t>
              <w:br/>
              <w:t>органи-</w:t>
              <w:br/>
              <w:t xml:space="preserve">зацию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окладов   </w:t>
              <w:br/>
              <w:t xml:space="preserve">денежного </w:t>
              <w:br/>
              <w:t xml:space="preserve">содержа-  </w:t>
              <w:br/>
              <w:t xml:space="preserve">ния (во-  </w:t>
              <w:br/>
              <w:t xml:space="preserve">инская    </w:t>
              <w:br/>
              <w:t>должность,</w:t>
              <w:br/>
              <w:t xml:space="preserve">тариф,    </w:t>
              <w:br/>
              <w:t xml:space="preserve">воинское  </w:t>
              <w:br/>
              <w:t xml:space="preserve">звание,   </w:t>
              <w:br/>
              <w:t xml:space="preserve">суммарный </w:t>
              <w:br/>
              <w:t xml:space="preserve">размер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стра- </w:t>
              <w:br/>
              <w:t>хового</w:t>
              <w:br/>
              <w:t xml:space="preserve">обес- </w:t>
              <w:br/>
              <w:t xml:space="preserve">пече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</w:t>
              <w:br/>
              <w:t>и кому</w:t>
              <w:br/>
              <w:t xml:space="preserve">вып-  </w:t>
              <w:br/>
              <w:t>лаче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0__ год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траховых случаев по обязательному страхованию жизни и здоровь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