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гнев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ОВ ДОКУМЕНТОВ ПО ОРГАНИЗАЦИИ СТРЕЛЬ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трельб в тире (на стрельбищ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внутренних де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: ___________ Окончен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учет стрельб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081"/>
        <w:gridCol w:w="945"/>
        <w:gridCol w:w="945"/>
        <w:gridCol w:w="945"/>
        <w:gridCol w:w="809"/>
        <w:gridCol w:w="1081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 xml:space="preserve">стрельб </w:t>
              <w:br/>
              <w:t>(начало,</w:t>
              <w:br/>
              <w:t xml:space="preserve">конец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гана </w:t>
              <w:br/>
              <w:t xml:space="preserve">(под-  </w:t>
              <w:br/>
              <w:t xml:space="preserve">разде- </w:t>
              <w:br/>
              <w:t xml:space="preserve">ления) </w:t>
              <w:br/>
              <w:t xml:space="preserve">внут-  </w:t>
              <w:br/>
              <w:t xml:space="preserve">ренних </w:t>
              <w:br/>
              <w:t xml:space="preserve">дел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ые</w:t>
              <w:br/>
              <w:t>упраж-</w:t>
              <w:br/>
              <w:t xml:space="preserve">нения </w:t>
              <w:br/>
              <w:t xml:space="preserve">и тип </w:t>
              <w:br/>
              <w:t>оруж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тре- </w:t>
              <w:br/>
              <w:t>лявши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стрельб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-</w:t>
              <w:br/>
              <w:t xml:space="preserve">ния по </w:t>
              <w:br/>
              <w:t>стрель-</w:t>
              <w:br/>
              <w:t xml:space="preserve">б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уково-</w:t>
              <w:br/>
              <w:t xml:space="preserve">дителя </w:t>
              <w:br/>
              <w:t>стрельб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про- </w:t>
              <w:br/>
              <w:t>веря-</w:t>
              <w:br/>
              <w:t>ющего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выпол-</w:t>
              <w:br/>
              <w:t xml:space="preserve">н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учета стрельб хранится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рельб в тире (на стрельбищ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