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ТРЕЛЬ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адрес тира, стрелково-стен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, стрельбища,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485"/>
        <w:gridCol w:w="810"/>
        <w:gridCol w:w="1079"/>
        <w:gridCol w:w="810"/>
        <w:gridCol w:w="810"/>
        <w:gridCol w:w="676"/>
        <w:gridCol w:w="810"/>
        <w:gridCol w:w="810"/>
        <w:gridCol w:w="944"/>
        <w:gridCol w:w="675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, </w:t>
              <w:br/>
              <w:t>вре-</w:t>
              <w:br/>
              <w:t xml:space="preserve">мя  </w:t>
              <w:br/>
              <w:t xml:space="preserve">и   </w:t>
              <w:br/>
              <w:t>мес-</w:t>
              <w:br/>
              <w:t xml:space="preserve">то  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ст- </w:t>
              <w:br/>
              <w:t xml:space="preserve">ре- </w:t>
              <w:br/>
              <w:t>льб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га- </w:t>
              <w:br/>
              <w:t>низации, с</w:t>
              <w:br/>
              <w:t>работника-</w:t>
              <w:br/>
              <w:t>ми которой</w:t>
              <w:br/>
              <w:t>проводятся</w:t>
              <w:br/>
              <w:t xml:space="preserve">стрельбы, </w:t>
              <w:br/>
              <w:t xml:space="preserve">номер и   </w:t>
              <w:br/>
              <w:t>дата дого-</w:t>
              <w:br/>
              <w:t xml:space="preserve">вора о    </w:t>
              <w:br/>
              <w:t>предостав-</w:t>
              <w:br/>
              <w:t xml:space="preserve">лении     </w:t>
              <w:br/>
              <w:t>тира, ССК,</w:t>
              <w:br/>
              <w:t>стрельбища</w:t>
              <w:br/>
              <w:t xml:space="preserve">для       </w:t>
              <w:br/>
              <w:t xml:space="preserve">стрельб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>стре-</w:t>
              <w:br/>
              <w:t xml:space="preserve">ляю- </w:t>
              <w:br/>
              <w:t xml:space="preserve">щег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я и  </w:t>
              <w:br/>
              <w:t xml:space="preserve">цель   </w:t>
              <w:br/>
              <w:t xml:space="preserve">прове- </w:t>
              <w:br/>
              <w:t xml:space="preserve">дения  </w:t>
              <w:br/>
              <w:t>стрель-</w:t>
              <w:br/>
              <w:t xml:space="preserve">бы     </w:t>
              <w:br/>
              <w:t xml:space="preserve">(номер </w:t>
              <w:br/>
              <w:t xml:space="preserve">и дата </w:t>
              <w:br/>
              <w:t>приказа</w:t>
              <w:br/>
              <w:t xml:space="preserve">о наз- </w:t>
              <w:br/>
              <w:t>начении</w:t>
              <w:br/>
              <w:t xml:space="preserve">адми-  </w:t>
              <w:br/>
              <w:t>нистра-</w:t>
              <w:br/>
              <w:t xml:space="preserve">ции    </w:t>
              <w:br/>
              <w:t>стрель-</w:t>
              <w:br/>
              <w:t xml:space="preserve">бы)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ция стрель-</w:t>
              <w:br/>
              <w:t xml:space="preserve">бы (фами-  </w:t>
              <w:br/>
              <w:t xml:space="preserve">лия, имя,  </w:t>
              <w:br/>
              <w:t xml:space="preserve">отчество)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рельб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-</w:t>
              <w:br/>
              <w:t>води-</w:t>
              <w:br/>
              <w:t xml:space="preserve">тель </w:t>
              <w:br/>
              <w:t>стре-</w:t>
              <w:br/>
              <w:t xml:space="preserve">льб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дат- </w:t>
              <w:br/>
              <w:t xml:space="preserve">чик  </w:t>
              <w:br/>
              <w:t xml:space="preserve">пат- </w:t>
              <w:br/>
              <w:t>рон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ст- </w:t>
              <w:br/>
              <w:t xml:space="preserve">ре- </w:t>
              <w:br/>
              <w:t>ляю-</w:t>
              <w:br/>
              <w:t xml:space="preserve">щи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ру- </w:t>
              <w:br/>
              <w:t>жия и</w:t>
              <w:br/>
              <w:t xml:space="preserve">пат- </w:t>
              <w:br/>
              <w:t>ронов</w:t>
              <w:br/>
              <w:t xml:space="preserve">(пе- </w:t>
              <w:br/>
              <w:t xml:space="preserve">ред  </w:t>
              <w:br/>
              <w:t>нача-</w:t>
              <w:br/>
              <w:t xml:space="preserve">лом  </w:t>
              <w:br/>
              <w:t xml:space="preserve">про- </w:t>
              <w:br/>
              <w:t>веде-</w:t>
              <w:br/>
              <w:t xml:space="preserve">ния  </w:t>
              <w:br/>
              <w:t>стре-</w:t>
              <w:br/>
              <w:t>льбы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ру- </w:t>
              <w:br/>
              <w:t>жия и</w:t>
              <w:br/>
              <w:t xml:space="preserve">пат- </w:t>
              <w:br/>
              <w:t>ронов</w:t>
              <w:br/>
              <w:t xml:space="preserve">(по  </w:t>
              <w:br/>
              <w:t>окон-</w:t>
              <w:br/>
              <w:t>чании</w:t>
              <w:br/>
              <w:t>стре-</w:t>
              <w:br/>
              <w:t>льбы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-</w:t>
              <w:br/>
              <w:t xml:space="preserve">ска   </w:t>
              <w:br/>
              <w:t xml:space="preserve">руко- </w:t>
              <w:br/>
              <w:t xml:space="preserve">води- </w:t>
              <w:br/>
              <w:t xml:space="preserve">теля  </w:t>
              <w:br/>
              <w:t xml:space="preserve">стре- </w:t>
              <w:br/>
              <w:t xml:space="preserve">льбы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нига прошнуровывается, пронумеровывается и скрепляется печатью органа внутренних дел, выдавшего разрешение на функционирование стрелк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указываются данные работников юридических лиц и граждан, осуществляющих стрельбы согласно заключенным договор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трель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