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емке в эксплуатацию линейных сооружений волп в пв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белеводах и составлению исполнитель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аваемые линейные соору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КОМСВЯЗИ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ЙОРГАНИЗАЦ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Журнал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троительных длин кабеля, поступивших на скла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215"/>
        <w:gridCol w:w="945"/>
        <w:gridCol w:w="1080"/>
        <w:gridCol w:w="811"/>
        <w:gridCol w:w="810"/>
        <w:gridCol w:w="945"/>
        <w:gridCol w:w="674"/>
        <w:gridCol w:w="676"/>
        <w:gridCol w:w="810"/>
        <w:gridCol w:w="809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трансп. </w:t>
              <w:br/>
              <w:t xml:space="preserve">докум.  </w:t>
              <w:br/>
              <w:t>(наклад-</w:t>
              <w:br/>
              <w:t xml:space="preserve">ной)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</w:t>
              <w:br/>
              <w:t>кабел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рма- </w:t>
              <w:br/>
              <w:t>изгото-</w:t>
              <w:br/>
              <w:t xml:space="preserve">витель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>бара-</w:t>
              <w:br/>
              <w:t xml:space="preserve">бан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бара-</w:t>
              <w:br/>
              <w:t xml:space="preserve">бана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равле- </w:t>
              <w:br/>
              <w:t xml:space="preserve">ние на    </w:t>
              <w:br/>
              <w:t xml:space="preserve">трассу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пись </w:t>
              <w:br/>
              <w:t>учет-</w:t>
              <w:br/>
              <w:t xml:space="preserve">чика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рото-</w:t>
              <w:br/>
              <w:t xml:space="preserve">кол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е-</w:t>
              <w:br/>
              <w:t>нера-</w:t>
              <w:br/>
              <w:t>цион-</w:t>
              <w:br/>
              <w:t xml:space="preserve">ный  </w:t>
              <w:br/>
              <w:t>учас-</w:t>
              <w:br/>
              <w:t xml:space="preserve">ток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42</Characters>
  <CharactersWithSpaces>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Государственный комитет Российской Федерации по связи и информатизации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строительных длин кабеля, поступивших на склад. Форма № 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