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урнал учета строительных длин ПВП труб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упивших на скл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79"/>
        <w:gridCol w:w="1080"/>
        <w:gridCol w:w="1081"/>
        <w:gridCol w:w="945"/>
        <w:gridCol w:w="1079"/>
        <w:gridCol w:w="811"/>
        <w:gridCol w:w="810"/>
        <w:gridCol w:w="944"/>
        <w:gridCol w:w="675"/>
        <w:gridCol w:w="675"/>
        <w:gridCol w:w="1081"/>
        <w:gridCol w:w="81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трансп.</w:t>
              <w:br/>
              <w:t xml:space="preserve">докум. </w:t>
              <w:br/>
              <w:t xml:space="preserve">(нак-  </w:t>
              <w:br/>
              <w:t>ладной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-  </w:t>
              <w:br/>
              <w:t xml:space="preserve">размер </w:t>
              <w:br/>
              <w:t>трубки,</w:t>
              <w:br/>
              <w:t xml:space="preserve">мм/мм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</w:t>
              <w:br/>
              <w:t>трубки,</w:t>
              <w:br/>
              <w:t xml:space="preserve">м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</w:t>
              <w:br/>
              <w:t>изгото-</w:t>
              <w:br/>
              <w:t xml:space="preserve">ви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каза</w:t>
              <w:br/>
              <w:t>(лота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из- </w:t>
              <w:br/>
              <w:t>водств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ара-</w:t>
              <w:br/>
              <w:t xml:space="preserve">бан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бара-</w:t>
              <w:br/>
              <w:t xml:space="preserve">бана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ие</w:t>
              <w:br/>
              <w:t xml:space="preserve">на трасс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учет-</w:t>
              <w:br/>
              <w:t xml:space="preserve">чика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рото-</w:t>
              <w:br/>
              <w:t xml:space="preserve">кол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ене-</w:t>
              <w:br/>
              <w:t>рацион-</w:t>
              <w:br/>
              <w:t xml:space="preserve">ный    </w:t>
              <w:br/>
              <w:t>участок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троительных длин ПВП трубок, поступивших на склад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