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, ве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удебны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215"/>
        <w:gridCol w:w="540"/>
        <w:gridCol w:w="675"/>
        <w:gridCol w:w="945"/>
        <w:gridCol w:w="1350"/>
        <w:gridCol w:w="1485"/>
        <w:gridCol w:w="1485"/>
        <w:gridCol w:w="1215"/>
        <w:gridCol w:w="673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с/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дебно-</w:t>
              <w:br/>
              <w:t>го орга-</w:t>
              <w:br/>
              <w:t xml:space="preserve">на; но- </w:t>
              <w:br/>
              <w:t>мер дела</w:t>
              <w:br/>
              <w:t xml:space="preserve">в суде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-</w:t>
              <w:br/>
              <w:t>те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вет-</w:t>
              <w:br/>
              <w:t xml:space="preserve">чи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ье</w:t>
              <w:br/>
              <w:t xml:space="preserve">лиц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-</w:t>
              <w:br/>
              <w:t>кация су-</w:t>
              <w:br/>
              <w:t xml:space="preserve">дебного  </w:t>
              <w:br/>
              <w:t xml:space="preserve">дела по  </w:t>
              <w:br/>
              <w:t>категории</w:t>
              <w:br/>
              <w:t>(подкате-</w:t>
              <w:br/>
              <w:t xml:space="preserve">гориям)  </w:t>
              <w:br/>
              <w:t xml:space="preserve">спор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иска,</w:t>
              <w:br/>
              <w:t>общая сум-</w:t>
              <w:br/>
              <w:t>ма исковых</w:t>
              <w:br/>
              <w:t>требований</w:t>
              <w:br/>
              <w:t xml:space="preserve">(с учетом </w:t>
              <w:br/>
              <w:t>уточненных</w:t>
              <w:br/>
              <w:t xml:space="preserve">исковых   </w:t>
              <w:br/>
              <w:t xml:space="preserve">требова-  </w:t>
              <w:br/>
              <w:t xml:space="preserve">ний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>рассмотре-</w:t>
              <w:br/>
              <w:t xml:space="preserve">ния дела  </w:t>
              <w:br/>
              <w:t>(с разбив-</w:t>
              <w:br/>
              <w:t xml:space="preserve">кой по    </w:t>
              <w:br/>
              <w:t>каждой ин-</w:t>
              <w:br/>
              <w:t xml:space="preserve">станции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-</w:t>
              <w:br/>
              <w:t xml:space="preserve">тель;   </w:t>
              <w:br/>
              <w:t xml:space="preserve">дата    </w:t>
              <w:br/>
              <w:t>принятия</w:t>
              <w:br/>
              <w:t xml:space="preserve">с/д к   </w:t>
              <w:br/>
              <w:t xml:space="preserve">произ-  </w:t>
              <w:br/>
              <w:t xml:space="preserve">водству </w:t>
              <w:br/>
              <w:t xml:space="preserve">(рос-   </w:t>
              <w:br/>
              <w:t xml:space="preserve">пись)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5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ая таможенная служба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удебных дел, заявлений, предъявленных к таможенному органу либо к казн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