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, ве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судебных дел, переданных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486"/>
        <w:gridCol w:w="1754"/>
        <w:gridCol w:w="1890"/>
        <w:gridCol w:w="1620"/>
        <w:gridCol w:w="175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-</w:t>
              <w:br/>
              <w:t>онный номер</w:t>
              <w:br/>
              <w:t>дела (коли-</w:t>
              <w:br/>
              <w:t xml:space="preserve">чество     </w:t>
              <w:br/>
              <w:t xml:space="preserve">томов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истца </w:t>
              <w:br/>
              <w:t xml:space="preserve">(заявите- </w:t>
              <w:br/>
              <w:t xml:space="preserve">ля)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ветчика, </w:t>
              <w:br/>
              <w:t xml:space="preserve">третьих ли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</w:t>
              <w:br/>
              <w:t>дела по кате-</w:t>
              <w:br/>
              <w:t xml:space="preserve">гории (под-  </w:t>
              <w:br/>
              <w:t xml:space="preserve">категориям)  </w:t>
              <w:br/>
              <w:t xml:space="preserve">спора/цена   </w:t>
              <w:br/>
              <w:t xml:space="preserve">иск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ередаче  </w:t>
              <w:br/>
              <w:t xml:space="preserve">с/д, дата </w:t>
              <w:br/>
              <w:t xml:space="preserve">передачи, </w:t>
              <w:br/>
              <w:t xml:space="preserve">Ф.И.О.  </w:t>
              <w:br/>
              <w:t>передавшего</w:t>
              <w:br/>
              <w:t xml:space="preserve">(подпись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принятии  </w:t>
              <w:br/>
              <w:t xml:space="preserve">с/д, дата  </w:t>
              <w:br/>
              <w:t xml:space="preserve">принятия,  </w:t>
              <w:br/>
              <w:t xml:space="preserve">Ф.И.О.   </w:t>
              <w:br/>
              <w:t xml:space="preserve">принявшего </w:t>
              <w:br/>
              <w:t xml:space="preserve">(подпись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таможенная служб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удебных дел, переданных на хранение в таможенный орг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