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октября 200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САЭ-3-24/503@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СУММ ОБЯЗАТЕЛЬНЫХ ПЛАТЕЖЕЙ НАЛОГОПЛАТЕЛЬЩ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 ПЕРЕЧИСЛЕННЫХ БАНКАМИ В БЮДЖЕТНУЮ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асть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платежных поручениях и налогоплательщик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79"/>
        <w:gridCol w:w="1080"/>
        <w:gridCol w:w="540"/>
        <w:gridCol w:w="811"/>
        <w:gridCol w:w="944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латежное поручение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логоплательщик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графы</w:t>
              <w:br/>
              <w:t>Журнала</w:t>
              <w:br/>
              <w:t xml:space="preserve">у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  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тель   </w:t>
              <w:br/>
              <w:t xml:space="preserve">граф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нало- </w:t>
              <w:br/>
              <w:t>гопла-</w:t>
              <w:br/>
              <w:t xml:space="preserve">тель- </w:t>
              <w:br/>
              <w:t xml:space="preserve">щи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</w:t>
              <w:br/>
              <w:t xml:space="preserve">налого- </w:t>
              <w:br/>
              <w:t>платель-</w:t>
              <w:br/>
              <w:t xml:space="preserve">щик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-</w:t>
              <w:br/>
              <w:t xml:space="preserve">сово- </w:t>
              <w:br/>
              <w:t>хозяй-</w:t>
              <w:br/>
              <w:t>ствен-</w:t>
              <w:br/>
              <w:t xml:space="preserve">ное   </w:t>
              <w:br/>
              <w:t>состо-</w:t>
              <w:br/>
              <w:t xml:space="preserve">яние  </w:t>
              <w:br/>
              <w:t xml:space="preserve">нало- </w:t>
              <w:br/>
              <w:t>гопла-</w:t>
              <w:br/>
              <w:t xml:space="preserve">тель- </w:t>
              <w:br/>
              <w:t xml:space="preserve">щика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асть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кредитных организациях и расч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четах налогоплательщ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945"/>
        <w:gridCol w:w="945"/>
        <w:gridCol w:w="810"/>
        <w:gridCol w:w="93"/>
        <w:gridCol w:w="581"/>
        <w:gridCol w:w="810"/>
        <w:gridCol w:w="675"/>
        <w:gridCol w:w="1080"/>
        <w:gridCol w:w="947"/>
        <w:gridCol w:w="133"/>
        <w:gridCol w:w="1079"/>
      </w:tblGrid>
      <w:tr>
        <w:trPr>
          <w:trHeight w:val="360" w:hRule="atLeast"/>
          <w:cantSplit w:val="true"/>
        </w:trPr>
        <w:tc>
          <w:tcPr>
            <w:tcW w:w="4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Банк           </w:t>
            </w:r>
          </w:p>
        </w:tc>
        <w:tc>
          <w:tcPr>
            <w:tcW w:w="4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Расчетный счет налого- </w:t>
              <w:br/>
              <w:t xml:space="preserve">плательщика              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графы</w:t>
              <w:br/>
              <w:t>Журнала</w:t>
              <w:br/>
              <w:t xml:space="preserve">уче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 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тель   </w:t>
              <w:br/>
              <w:t xml:space="preserve">граф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  <w:br/>
              <w:t>бан-</w:t>
              <w:br/>
              <w:t xml:space="preserve">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ба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-</w:t>
              <w:br/>
              <w:t xml:space="preserve">совое </w:t>
              <w:br/>
              <w:t>состо-</w:t>
              <w:br/>
              <w:t xml:space="preserve">яние  </w:t>
              <w:br/>
              <w:t xml:space="preserve">бан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доку-</w:t>
              <w:br/>
              <w:t>мента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т-  </w:t>
              <w:br/>
              <w:t xml:space="preserve">кры- </w:t>
              <w:br/>
              <w:t xml:space="preserve">тия  </w:t>
              <w:br/>
              <w:t xml:space="preserve">рас- </w:t>
              <w:br/>
              <w:t xml:space="preserve">чет- </w:t>
              <w:br/>
              <w:t xml:space="preserve">ного </w:t>
              <w:br/>
              <w:t>сче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рас-</w:t>
              <w:br/>
              <w:t>чет-</w:t>
              <w:br/>
              <w:t>ного</w:t>
              <w:br/>
              <w:t>сче-</w:t>
              <w:br/>
              <w:t xml:space="preserve">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- </w:t>
              <w:br/>
              <w:t xml:space="preserve">ник    </w:t>
              <w:br/>
              <w:t>поступ-</w:t>
              <w:br/>
              <w:t xml:space="preserve">ления  </w:t>
              <w:br/>
              <w:t>средств</w:t>
              <w:br/>
              <w:t>на рас-</w:t>
              <w:br/>
              <w:t xml:space="preserve">четный </w:t>
              <w:br/>
              <w:t xml:space="preserve">счет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ня- </w:t>
              <w:br/>
              <w:t xml:space="preserve">тия  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   </w:t>
              <w:br/>
              <w:t xml:space="preserve">банком </w:t>
              <w:br/>
              <w:t xml:space="preserve">к ис-  </w:t>
              <w:br/>
              <w:t xml:space="preserve">полне- </w:t>
              <w:br/>
              <w:t xml:space="preserve">нию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списа- </w:t>
              <w:br/>
              <w:t xml:space="preserve">ния    </w:t>
              <w:br/>
              <w:t>средств</w:t>
              <w:br/>
              <w:t xml:space="preserve">с рас- </w:t>
              <w:br/>
              <w:t>четного</w:t>
              <w:br/>
              <w:t xml:space="preserve">счета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асть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вступивших в законную силу ре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рбитражных су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486"/>
        <w:gridCol w:w="838"/>
        <w:gridCol w:w="511"/>
        <w:gridCol w:w="1216"/>
        <w:gridCol w:w="1214"/>
        <w:gridCol w:w="1215"/>
      </w:tblGrid>
      <w:tr>
        <w:trPr>
          <w:trHeight w:val="360" w:hRule="atLeast"/>
          <w:cantSplit w:val="true"/>
        </w:trPr>
        <w:tc>
          <w:tcPr>
            <w:tcW w:w="4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Решение налогового органа </w:t>
            </w:r>
          </w:p>
        </w:tc>
        <w:tc>
          <w:tcPr>
            <w:tcW w:w="4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ешение арбитражного </w:t>
              <w:br/>
              <w:t xml:space="preserve">суд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графы</w:t>
              <w:br/>
              <w:t>Журнала</w:t>
              <w:br/>
              <w:t xml:space="preserve">уче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тель   </w:t>
              <w:br/>
              <w:t xml:space="preserve">граф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отоко-</w:t>
              <w:br/>
              <w:t xml:space="preserve">л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ротоко-</w:t>
              <w:br/>
              <w:t xml:space="preserve">ла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</w:t>
              <w:br/>
              <w:t>налогово-</w:t>
              <w:br/>
              <w:t>го орган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-</w:t>
              <w:br/>
              <w:t xml:space="preserve">шения   </w:t>
              <w:br/>
              <w:t xml:space="preserve">арбит-  </w:t>
              <w:br/>
              <w:t xml:space="preserve">ражного </w:t>
              <w:br/>
              <w:t xml:space="preserve">суд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арбит-  </w:t>
              <w:br/>
              <w:t xml:space="preserve">ражного </w:t>
              <w:br/>
              <w:t xml:space="preserve">суда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асть 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проведенных налоговыми органами мероприят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правленных на снижение сумм, не перечисленных банк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607"/>
        <w:gridCol w:w="743"/>
        <w:gridCol w:w="1350"/>
        <w:gridCol w:w="793"/>
        <w:gridCol w:w="422"/>
        <w:gridCol w:w="1215"/>
        <w:gridCol w:w="1215"/>
        <w:gridCol w:w="943"/>
      </w:tblGrid>
      <w:tr>
        <w:trPr>
          <w:trHeight w:val="600" w:hRule="atLeast"/>
          <w:cantSplit w:val="true"/>
        </w:trPr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ередано в пра- </w:t>
              <w:br/>
              <w:t>воохранительные ор-</w:t>
              <w:br/>
              <w:t xml:space="preserve">ганы               </w:t>
            </w:r>
          </w:p>
        </w:tc>
        <w:tc>
          <w:tcPr>
            <w:tcW w:w="2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редъявлено    </w:t>
              <w:br/>
              <w:t xml:space="preserve">требований в кон- </w:t>
              <w:br/>
              <w:t xml:space="preserve">курсное производ- </w:t>
              <w:br/>
              <w:t xml:space="preserve">ство              </w:t>
            </w:r>
          </w:p>
        </w:tc>
        <w:tc>
          <w:tcPr>
            <w:tcW w:w="3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Отозвано платежных  </w:t>
              <w:br/>
              <w:t xml:space="preserve">поручений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графы</w:t>
              <w:br/>
              <w:t>Журнала</w:t>
              <w:br/>
              <w:t xml:space="preserve">уче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тель   </w:t>
              <w:br/>
              <w:t xml:space="preserve">граф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исьма   </w:t>
              <w:br/>
              <w:t>налогово-</w:t>
              <w:br/>
              <w:t>го орга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исьма </w:t>
              <w:br/>
              <w:t>налогово-</w:t>
              <w:br/>
              <w:t>го орга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тре-</w:t>
              <w:br/>
              <w:t xml:space="preserve">бования  </w:t>
              <w:br/>
              <w:t>налогово-</w:t>
              <w:br/>
              <w:t>го орган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ребо-</w:t>
              <w:br/>
              <w:t xml:space="preserve">вания   </w:t>
              <w:br/>
              <w:t xml:space="preserve">налого- </w:t>
              <w:br/>
              <w:t xml:space="preserve">вого    </w:t>
              <w:br/>
              <w:t xml:space="preserve">орга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исьма  </w:t>
              <w:br/>
              <w:t xml:space="preserve">(отмет- </w:t>
              <w:br/>
              <w:t xml:space="preserve">ки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исьм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-</w:t>
              <w:br/>
              <w:t>витель</w:t>
              <w:br/>
              <w:t>письма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асть 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поступлении денежных средств в пог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долженности по суммам, не перечисленным банк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945"/>
        <w:gridCol w:w="540"/>
        <w:gridCol w:w="810"/>
        <w:gridCol w:w="285"/>
        <w:gridCol w:w="659"/>
        <w:gridCol w:w="1080"/>
        <w:gridCol w:w="945"/>
        <w:gridCol w:w="541"/>
        <w:gridCol w:w="809"/>
        <w:gridCol w:w="709"/>
        <w:gridCol w:w="237"/>
        <w:gridCol w:w="1095"/>
        <w:gridCol w:w="120"/>
        <w:gridCol w:w="1214"/>
      </w:tblGrid>
      <w:tr>
        <w:trPr>
          <w:trHeight w:val="600" w:hRule="atLeast"/>
          <w:cantSplit w:val="true"/>
        </w:trPr>
        <w:tc>
          <w:tcPr>
            <w:tcW w:w="4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Исполнено кредитной орга-  </w:t>
              <w:br/>
              <w:t xml:space="preserve">низацией платежных документов  </w:t>
              <w:br/>
              <w:t xml:space="preserve">налогоплательщиков в рамках    </w:t>
              <w:br/>
              <w:t xml:space="preserve">конкурсного производства       </w:t>
            </w:r>
          </w:p>
        </w:tc>
        <w:tc>
          <w:tcPr>
            <w:tcW w:w="4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 Исполнено кредитной органи-</w:t>
              <w:br/>
              <w:t>зацией платежных документов на-</w:t>
              <w:br/>
              <w:t>логоплательщиков в рамках миро-</w:t>
              <w:br/>
              <w:t xml:space="preserve">вого соглашения                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 Иные</w:t>
              <w:br/>
              <w:t xml:space="preserve">поступ- </w:t>
              <w:br/>
              <w:t xml:space="preserve">ления   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Не- </w:t>
              <w:br/>
              <w:t>погашен-</w:t>
              <w:br/>
              <w:t xml:space="preserve">ный ос- </w:t>
              <w:br/>
              <w:t xml:space="preserve">таток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графы</w:t>
              <w:br/>
              <w:t>Журнала</w:t>
              <w:br/>
              <w:t xml:space="preserve">у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3   </w:t>
            </w:r>
          </w:p>
        </w:tc>
      </w:tr>
      <w:tr>
        <w:trPr>
          <w:trHeight w:val="15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тель   </w:t>
              <w:br/>
              <w:t xml:space="preserve">граф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латеж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ла-</w:t>
              <w:br/>
              <w:t>тежно-</w:t>
              <w:br/>
              <w:t>го до-</w:t>
              <w:br/>
              <w:t>кумен-</w:t>
              <w:br/>
              <w:t xml:space="preserve">т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посту-</w:t>
              <w:br/>
              <w:t>пившая</w:t>
              <w:br/>
              <w:t>в рам-</w:t>
              <w:br/>
              <w:t xml:space="preserve">ках   </w:t>
              <w:br/>
              <w:t xml:space="preserve">кон-  </w:t>
              <w:br/>
              <w:t xml:space="preserve">курс- </w:t>
              <w:br/>
              <w:t xml:space="preserve">ного  </w:t>
              <w:br/>
              <w:t>произ-</w:t>
              <w:br/>
              <w:t>водст-</w:t>
              <w:br/>
              <w:t xml:space="preserve">ва    </w:t>
              <w:br/>
              <w:t xml:space="preserve">бан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латеж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ла-</w:t>
              <w:br/>
              <w:t>тежно-</w:t>
              <w:br/>
              <w:t>го до-</w:t>
              <w:br/>
              <w:t>кумен-</w:t>
              <w:br/>
              <w:t xml:space="preserve">т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посту-</w:t>
              <w:br/>
              <w:t>пившая</w:t>
              <w:br/>
              <w:t>по ми-</w:t>
              <w:br/>
              <w:t>ровому</w:t>
              <w:br/>
              <w:t>согла-</w:t>
              <w:br/>
              <w:t xml:space="preserve">шению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иного   </w:t>
              <w:br/>
              <w:t xml:space="preserve">поступ- </w:t>
              <w:br/>
              <w:t xml:space="preserve">ле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га- </w:t>
              <w:br/>
              <w:t xml:space="preserve">шенный  </w:t>
              <w:br/>
              <w:t xml:space="preserve">остаток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асть 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б уплате и взыскании денеж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946"/>
        <w:gridCol w:w="539"/>
        <w:gridCol w:w="811"/>
        <w:gridCol w:w="266"/>
        <w:gridCol w:w="678"/>
        <w:gridCol w:w="1080"/>
        <w:gridCol w:w="945"/>
        <w:gridCol w:w="541"/>
        <w:gridCol w:w="810"/>
        <w:gridCol w:w="668"/>
        <w:gridCol w:w="277"/>
        <w:gridCol w:w="1080"/>
        <w:gridCol w:w="944"/>
        <w:gridCol w:w="945"/>
      </w:tblGrid>
      <w:tr>
        <w:trPr>
          <w:trHeight w:val="720" w:hRule="atLeast"/>
          <w:cantSplit w:val="true"/>
        </w:trPr>
        <w:tc>
          <w:tcPr>
            <w:tcW w:w="4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 Уплачено налогоплательщиком</w:t>
              <w:br/>
              <w:t xml:space="preserve">через другую кредитную     </w:t>
              <w:br/>
              <w:t xml:space="preserve">организацию          </w:t>
            </w:r>
          </w:p>
        </w:tc>
        <w:tc>
          <w:tcPr>
            <w:tcW w:w="4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Взыскано со счета          </w:t>
              <w:br/>
              <w:t xml:space="preserve">налогоплательщика, открытого в </w:t>
              <w:br/>
              <w:t xml:space="preserve">другом банке, без решения ар-  </w:t>
              <w:br/>
              <w:t xml:space="preserve">битражного суда                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 Взыскано со счета</w:t>
              <w:br/>
              <w:t xml:space="preserve">налогоплательщика,  </w:t>
              <w:br/>
              <w:t xml:space="preserve">открытого в другом  </w:t>
              <w:br/>
              <w:t xml:space="preserve">банке, по решению  </w:t>
              <w:br/>
              <w:t xml:space="preserve">арбитражного суда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графы</w:t>
              <w:br/>
              <w:t>Журнала</w:t>
              <w:br/>
              <w:t xml:space="preserve">у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7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6  </w:t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тель   </w:t>
              <w:br/>
              <w:t xml:space="preserve">граф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латеж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ла-</w:t>
              <w:br/>
              <w:t>тежно-</w:t>
              <w:br/>
              <w:t>го до-</w:t>
              <w:br/>
              <w:t>кумен-</w:t>
              <w:br/>
              <w:t xml:space="preserve">т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- </w:t>
              <w:br/>
              <w:t>ченная</w:t>
              <w:b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нкас- </w:t>
              <w:br/>
              <w:t xml:space="preserve">сового </w:t>
              <w:br/>
              <w:t>поруче-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н- </w:t>
              <w:br/>
              <w:t>кассо-</w:t>
              <w:br/>
              <w:t xml:space="preserve">вого  </w:t>
              <w:br/>
              <w:t xml:space="preserve">пору- </w:t>
              <w:br/>
              <w:t xml:space="preserve">чен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взыс- </w:t>
              <w:br/>
              <w:t>канная</w:t>
              <w:br/>
              <w:t xml:space="preserve">без   </w:t>
              <w:br/>
              <w:t xml:space="preserve">реше- </w:t>
              <w:br/>
              <w:t xml:space="preserve">ния   </w:t>
              <w:br/>
              <w:t>арбит-</w:t>
              <w:br/>
              <w:t>ражно-</w:t>
              <w:br/>
              <w:t>го су-</w:t>
              <w:br/>
              <w:t xml:space="preserve">д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асчет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ас-</w:t>
              <w:br/>
              <w:t>четно-</w:t>
              <w:br/>
              <w:t>го до-</w:t>
              <w:br/>
              <w:t>кумен-</w:t>
              <w:br/>
              <w:t xml:space="preserve">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взыс- </w:t>
              <w:br/>
              <w:t>канная</w:t>
              <w:br/>
              <w:t xml:space="preserve">по    </w:t>
              <w:br/>
              <w:t xml:space="preserve">реше- </w:t>
              <w:br/>
              <w:t xml:space="preserve">нию   </w:t>
              <w:br/>
              <w:t>арбит-</w:t>
              <w:br/>
              <w:t>ражно-</w:t>
              <w:br/>
              <w:t>го су-</w:t>
              <w:br/>
              <w:t xml:space="preserve">да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асть 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возвращенных из бюджета суммах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ств, а также возмещенных процен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2024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 Возвращено по решению арбитражного суда в пользу на-</w:t>
              <w:br/>
              <w:t xml:space="preserve">логоплательщика и возмещено процентов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графы</w:t>
              <w:br/>
              <w:t>Журнала</w:t>
              <w:br/>
              <w:t xml:space="preserve">уче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7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8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9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тель   </w:t>
              <w:br/>
              <w:t xml:space="preserve">граф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решения</w:t>
              <w:br/>
              <w:t>арбитражного</w:t>
              <w:br/>
              <w:t xml:space="preserve">суда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 арбитражного</w:t>
              <w:br/>
              <w:t xml:space="preserve">дел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, возвра-</w:t>
              <w:br/>
              <w:t>щенная из бюд-</w:t>
              <w:br/>
              <w:t xml:space="preserve">жета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возме- </w:t>
              <w:br/>
              <w:t xml:space="preserve">щенных про-  </w:t>
              <w:br/>
              <w:t xml:space="preserve">цент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3</Characters>
  <CharactersWithSpaces>4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налоговая служба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умм обязательных платежей налогоплательщиков, не перечисленных банками в бюджетную систем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