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4 г. N САЭ-3-09/141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СВЕДЕНИЙ, СВЯЗАННЫХ С ПОСТАН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УЧЕТ РОССИЙСКОЙ ОРГАНИЗАЦИИ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ВЯЗИ С РЕ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инспекции ФНС России __________________ Код инспекции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350"/>
        <w:gridCol w:w="1349"/>
        <w:gridCol w:w="1621"/>
        <w:gridCol w:w="1755"/>
        <w:gridCol w:w="161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я</w:t>
              <w:br/>
              <w:t xml:space="preserve">выписки </w:t>
              <w:br/>
              <w:t xml:space="preserve">из ЕГРЮЛ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ки </w:t>
              <w:br/>
              <w:t>организации</w:t>
              <w:br/>
              <w:t xml:space="preserve">на учет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и (нап-</w:t>
              <w:br/>
              <w:t xml:space="preserve">равления по </w:t>
              <w:br/>
              <w:t>почте) нало-</w:t>
              <w:br/>
              <w:t>гоплательщи-</w:t>
              <w:br/>
              <w:t xml:space="preserve">ку Свиде-   </w:t>
              <w:br/>
              <w:t xml:space="preserve">тельства о  </w:t>
              <w:br/>
              <w:t xml:space="preserve">постановке  </w:t>
              <w:br/>
              <w:t xml:space="preserve">на учет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пектора,</w:t>
              <w:br/>
              <w:t>осуществив-</w:t>
              <w:br/>
              <w:t>шего поста-</w:t>
              <w:br/>
              <w:t>новку орга-</w:t>
              <w:br/>
              <w:t xml:space="preserve">низации на </w:t>
              <w:br/>
              <w:t xml:space="preserve">уч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едеральная налоговая служба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ведений, связанных с постановкой на учет российской организации в налоговом органе в связи с ре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