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алоговых орган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образия процедуры снятия с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алоговом органе юридическ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ликвид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6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УРНАЛ УЧЕТА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ЯЗАННЫХ СО СНЯТИЕМ С УЧЕТА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ЮРИДИЧЕСКОГО ЛИЦА В СВЯЗИ С ЛИКВИД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инспекции ФНС России __________________ Код инспекции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676"/>
        <w:gridCol w:w="675"/>
        <w:gridCol w:w="1215"/>
        <w:gridCol w:w="1349"/>
        <w:gridCol w:w="1080"/>
        <w:gridCol w:w="1215"/>
        <w:gridCol w:w="1351"/>
        <w:gridCol w:w="1350"/>
        <w:gridCol w:w="1349"/>
        <w:gridCol w:w="1081"/>
        <w:gridCol w:w="1214"/>
        <w:gridCol w:w="1215"/>
        <w:gridCol w:w="121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>КПП</w:t>
            </w:r>
          </w:p>
        </w:tc>
        <w:tc>
          <w:tcPr>
            <w:tcW w:w="12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          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инспек- </w:t>
              <w:br/>
              <w:t xml:space="preserve">тора,   </w:t>
              <w:br/>
              <w:t>осущест-</w:t>
              <w:br/>
              <w:t xml:space="preserve">вившего </w:t>
              <w:br/>
              <w:t>снятие с</w:t>
              <w:br/>
              <w:t xml:space="preserve">учета  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ия</w:t>
              <w:br/>
              <w:t>записи в</w:t>
              <w:br/>
              <w:t xml:space="preserve">ЕГРЮЛ о </w:t>
              <w:br/>
              <w:t>принятии</w:t>
              <w:br/>
              <w:t xml:space="preserve">решения </w:t>
              <w:br/>
              <w:t>о ликви-</w:t>
              <w:br/>
              <w:t xml:space="preserve">дации   </w:t>
              <w:br/>
              <w:t xml:space="preserve">юриди-  </w:t>
              <w:br/>
              <w:t xml:space="preserve">ческого </w:t>
              <w:br/>
              <w:t xml:space="preserve">лиц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я </w:t>
              <w:br/>
              <w:t xml:space="preserve">сведений </w:t>
              <w:br/>
              <w:t xml:space="preserve">в ЕГРН   </w:t>
              <w:br/>
              <w:t xml:space="preserve">о том,   </w:t>
              <w:br/>
              <w:t xml:space="preserve">что ор-  </w:t>
              <w:br/>
              <w:t>ганизация</w:t>
              <w:br/>
              <w:t>находится</w:t>
              <w:br/>
              <w:t xml:space="preserve">в стадии </w:t>
              <w:br/>
              <w:t xml:space="preserve">ликвида- </w:t>
              <w:br/>
              <w:t xml:space="preserve">ци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>ления в</w:t>
              <w:br/>
              <w:t xml:space="preserve">иные   </w:t>
              <w:br/>
              <w:t>налого-</w:t>
              <w:br/>
              <w:t xml:space="preserve">вые    </w:t>
              <w:br/>
              <w:t xml:space="preserve">органы </w:t>
              <w:br/>
              <w:t xml:space="preserve">сведе- </w:t>
              <w:br/>
              <w:t xml:space="preserve">ний    </w:t>
              <w:br/>
              <w:t>ЕГРЮЛ о</w:t>
              <w:br/>
              <w:t xml:space="preserve">приня- </w:t>
              <w:br/>
              <w:t xml:space="preserve">тии    </w:t>
              <w:br/>
              <w:t>решения</w:t>
              <w:br/>
              <w:t xml:space="preserve">о лик- </w:t>
              <w:br/>
              <w:t>вид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ия</w:t>
              <w:br/>
              <w:t>записи в</w:t>
              <w:br/>
              <w:t xml:space="preserve">ЕГРЮЛ о </w:t>
              <w:br/>
              <w:t>государ-</w:t>
              <w:br/>
              <w:t>ственной</w:t>
              <w:br/>
              <w:t xml:space="preserve">регист- </w:t>
              <w:br/>
              <w:t xml:space="preserve">рации   </w:t>
              <w:br/>
              <w:t xml:space="preserve">юриди-  </w:t>
              <w:br/>
              <w:t xml:space="preserve">ческого </w:t>
              <w:br/>
              <w:t xml:space="preserve">лица в  </w:t>
              <w:br/>
              <w:t xml:space="preserve">связи с </w:t>
              <w:br/>
              <w:t>ликвида-</w:t>
              <w:br/>
              <w:t xml:space="preserve">цией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-</w:t>
              <w:br/>
              <w:t xml:space="preserve">ния в    </w:t>
              <w:br/>
              <w:t xml:space="preserve">иные на- </w:t>
              <w:br/>
              <w:t xml:space="preserve">логовые  </w:t>
              <w:br/>
              <w:t xml:space="preserve">органы   </w:t>
              <w:br/>
              <w:t xml:space="preserve">сведений </w:t>
              <w:br/>
              <w:t xml:space="preserve">ЕГРЮЛ о  </w:t>
              <w:br/>
              <w:t xml:space="preserve">государ- </w:t>
              <w:br/>
              <w:t xml:space="preserve">ственной </w:t>
              <w:br/>
              <w:t>регистра-</w:t>
              <w:br/>
              <w:t xml:space="preserve">ции юри- </w:t>
              <w:br/>
              <w:t>дического</w:t>
              <w:br/>
              <w:t xml:space="preserve">лица в   </w:t>
              <w:br/>
              <w:t xml:space="preserve">связи с  </w:t>
              <w:br/>
              <w:t xml:space="preserve">ликвида- </w:t>
              <w:br/>
              <w:t xml:space="preserve">цие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ия</w:t>
              <w:br/>
              <w:t>иными на-</w:t>
              <w:br/>
              <w:t xml:space="preserve">логовыми </w:t>
              <w:br/>
              <w:t xml:space="preserve">органами </w:t>
              <w:br/>
              <w:t xml:space="preserve">сведений </w:t>
              <w:br/>
              <w:t xml:space="preserve">ЕГРЮЛ о  </w:t>
              <w:br/>
              <w:t xml:space="preserve">принятии </w:t>
              <w:br/>
              <w:t>решения о</w:t>
              <w:br/>
              <w:t xml:space="preserve">ликвида- </w:t>
              <w:br/>
              <w:t xml:space="preserve">ции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ия</w:t>
              <w:br/>
              <w:t>иными на-</w:t>
              <w:br/>
              <w:t xml:space="preserve">логовыми </w:t>
              <w:br/>
              <w:t xml:space="preserve">органами </w:t>
              <w:br/>
              <w:t xml:space="preserve">сведений </w:t>
              <w:br/>
              <w:t xml:space="preserve">ЕГРЮЛ о  </w:t>
              <w:br/>
              <w:t xml:space="preserve">государ- </w:t>
              <w:br/>
              <w:t xml:space="preserve">ственной </w:t>
              <w:br/>
              <w:t>регистра-</w:t>
              <w:br/>
              <w:t xml:space="preserve">ции юри- </w:t>
              <w:br/>
              <w:t>дического</w:t>
              <w:br/>
              <w:t xml:space="preserve">лица в   </w:t>
              <w:br/>
              <w:t xml:space="preserve">связи с  </w:t>
              <w:br/>
              <w:t xml:space="preserve">ликвида- </w:t>
              <w:br/>
              <w:t xml:space="preserve">цией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ия </w:t>
              <w:br/>
              <w:t>с уче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и  </w:t>
              <w:br/>
              <w:t>(направ-</w:t>
              <w:br/>
              <w:t xml:space="preserve">ления)  </w:t>
              <w:br/>
              <w:t xml:space="preserve">Уведом- </w:t>
              <w:br/>
              <w:t xml:space="preserve">ления о </w:t>
              <w:br/>
              <w:t xml:space="preserve">снятии  </w:t>
              <w:br/>
              <w:t xml:space="preserve">с уче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- </w:t>
              <w:br/>
              <w:t xml:space="preserve">ления   </w:t>
              <w:br/>
              <w:t>учетного</w:t>
              <w:br/>
              <w:t xml:space="preserve">дела в  </w:t>
              <w:br/>
              <w:t xml:space="preserve">архив   </w:t>
              <w:br/>
              <w:t xml:space="preserve">налого- </w:t>
              <w:br/>
              <w:t xml:space="preserve">вого    </w:t>
              <w:br/>
              <w:t xml:space="preserve">органа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8</Characters>
  <CharactersWithSpaces>1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Федеральная налоговая служба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сведений, связанных со снятием с учета в налоговом органе юридического лица в связи с ликвид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