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4 г. N САЭ-3-09/141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ЖУРНАЛ УЧЕТА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ЯЗАННЫХ СО СНЯТИЕМ С УЧЕТА РОССИЙ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НАЛОГОВОМ ОРГАНЕ В СВЯЗИ С РЕ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инспекции ФНС России __________________ Код инспекции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945"/>
        <w:gridCol w:w="1349"/>
        <w:gridCol w:w="1486"/>
        <w:gridCol w:w="1485"/>
        <w:gridCol w:w="1890"/>
        <w:gridCol w:w="1755"/>
        <w:gridCol w:w="1349"/>
        <w:gridCol w:w="148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Н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/КПП </w:t>
            </w:r>
          </w:p>
        </w:tc>
        <w:tc>
          <w:tcPr>
            <w:tcW w:w="7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я </w:t>
              <w:br/>
              <w:t>выписки из</w:t>
              <w:br/>
              <w:t xml:space="preserve">ЕГРЮЛ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ятия ор-</w:t>
              <w:br/>
              <w:t xml:space="preserve">ганизации </w:t>
              <w:br/>
              <w:t xml:space="preserve">с учет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  </w:t>
              <w:br/>
              <w:t xml:space="preserve">выписки из   </w:t>
              <w:br/>
              <w:t>ЕГРЮЛ в нало-</w:t>
              <w:br/>
              <w:t xml:space="preserve">говый орган  </w:t>
              <w:br/>
              <w:t xml:space="preserve">по месту на- </w:t>
              <w:br/>
              <w:t xml:space="preserve">хождения     </w:t>
              <w:br/>
              <w:t xml:space="preserve">вновь соз-   </w:t>
              <w:br/>
              <w:t>данного в ре-</w:t>
              <w:br/>
              <w:t xml:space="preserve">зультате ре- </w:t>
              <w:br/>
              <w:t xml:space="preserve">организации  </w:t>
              <w:br/>
              <w:t xml:space="preserve">юридического </w:t>
              <w:br/>
              <w:t xml:space="preserve">лица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 </w:t>
              <w:br/>
              <w:t xml:space="preserve">выписки из  </w:t>
              <w:br/>
              <w:t xml:space="preserve">ЕГРЮЛ в на- </w:t>
              <w:br/>
              <w:t xml:space="preserve">логовые ор- </w:t>
              <w:br/>
              <w:t>ганы по иным</w:t>
              <w:br/>
              <w:t xml:space="preserve">основаниям  </w:t>
              <w:br/>
              <w:t xml:space="preserve">постановки  </w:t>
              <w:br/>
              <w:t xml:space="preserve">на учет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и   </w:t>
              <w:br/>
              <w:t xml:space="preserve">(направ- </w:t>
              <w:br/>
              <w:t xml:space="preserve">ления по </w:t>
              <w:br/>
              <w:t xml:space="preserve">почте)   </w:t>
              <w:br/>
              <w:t xml:space="preserve">налого-  </w:t>
              <w:br/>
              <w:t xml:space="preserve">платель- </w:t>
              <w:br/>
              <w:t xml:space="preserve">щику     </w:t>
              <w:br/>
              <w:t>Уведомле-</w:t>
              <w:br/>
              <w:t xml:space="preserve">ния о    </w:t>
              <w:br/>
              <w:t xml:space="preserve">снятии с </w:t>
              <w:br/>
              <w:t xml:space="preserve">учет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пекто- </w:t>
              <w:br/>
              <w:t xml:space="preserve">ра, осу-  </w:t>
              <w:br/>
              <w:t>ществивше-</w:t>
              <w:br/>
              <w:t xml:space="preserve">го снятие </w:t>
              <w:br/>
              <w:t xml:space="preserve">организа- </w:t>
              <w:br/>
              <w:t>ции с уче-</w:t>
              <w:br/>
              <w:t xml:space="preserve">т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6</Characters>
  <CharactersWithSpaces>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Федеральная налоговая служба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сведений, связанных со снятием с учета российской организации в налоговом органе в связи с реорганиза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