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СВИДЕТЕЛЬСТВ О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ЕРШАЮЩЕЙ ОПЕРАЦИИ С ДЕНАТУРИРОВАННЫМ ЭТИЛ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РТОМ, ВЫДАННЫХ, ПРИОСТАНОВЛЕННЫХ, ВОЗОБ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АННУЛИРОВАННЫХ УПРАВЛЕНИЯМ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ЕЖРЕГИОНАЛЬНЫМИ ИНСПЕКЦИЯМ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КРУПНЕЙШИМ НАЛОГОПЛАТЕЛЬЩ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675"/>
        <w:gridCol w:w="541"/>
        <w:gridCol w:w="1079"/>
        <w:gridCol w:w="1351"/>
        <w:gridCol w:w="809"/>
        <w:gridCol w:w="1351"/>
        <w:gridCol w:w="944"/>
        <w:gridCol w:w="1215"/>
        <w:gridCol w:w="1756"/>
        <w:gridCol w:w="1214"/>
        <w:gridCol w:w="1215"/>
        <w:gridCol w:w="121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>рации в</w:t>
              <w:br/>
              <w:t>Журнал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нахож- </w:t>
              <w:br/>
              <w:t xml:space="preserve">дения  </w:t>
              <w:br/>
              <w:t>органи-</w:t>
              <w:br/>
              <w:t xml:space="preserve">за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фактичес-</w:t>
              <w:br/>
              <w:t>кого осу-</w:t>
              <w:br/>
              <w:t xml:space="preserve">ществле- </w:t>
              <w:br/>
              <w:t xml:space="preserve">ния дея- </w:t>
              <w:br/>
              <w:t>тель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-   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свиде-</w:t>
              <w:br/>
              <w:t>тельс-</w:t>
              <w:br/>
              <w:t xml:space="preserve">т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екра- </w:t>
              <w:br/>
              <w:t xml:space="preserve">щения   </w:t>
              <w:br/>
              <w:t>действия</w:t>
              <w:br/>
              <w:t xml:space="preserve">свиде-  </w:t>
              <w:br/>
              <w:t>тельств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с- </w:t>
              <w:br/>
              <w:t xml:space="preserve">тановления  </w:t>
              <w:br/>
              <w:t xml:space="preserve">действия    </w:t>
              <w:br/>
              <w:t>свидетельст-</w:t>
              <w:br/>
              <w:t>ва, на какой</w:t>
              <w:br/>
              <w:t xml:space="preserve">срок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ан-</w:t>
              <w:br/>
              <w:t xml:space="preserve">нулиро- </w:t>
              <w:br/>
              <w:t xml:space="preserve">вания   </w:t>
              <w:br/>
              <w:t xml:space="preserve">свиде-  </w:t>
              <w:br/>
              <w:t>тельств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-  </w:t>
              <w:br/>
              <w:t>новления</w:t>
              <w:br/>
              <w:t>действия</w:t>
              <w:br/>
              <w:t>свидете-</w:t>
              <w:br/>
              <w:t xml:space="preserve">ль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 </w:t>
              <w:br/>
              <w:t xml:space="preserve">от во-  </w:t>
              <w:br/>
              <w:t xml:space="preserve">зобнов- </w:t>
              <w:br/>
              <w:t xml:space="preserve">ления   </w:t>
              <w:br/>
              <w:t>действия</w:t>
              <w:br/>
              <w:t xml:space="preserve">свиде-  </w:t>
              <w:br/>
              <w:t>тель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финансов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видетельств о регистрации организации, совершающей операции с денатурированным этиловым спиртом, выданных, приостановленных, возобновленных и аннулированных управлениями ФНС России и межрегиональными инспекциями ФНС России по крупнейшим н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