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авт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пожарной сигн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етических предприят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49.504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ЕХНИЧЕ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А УСТАНОВОК ПОЖАРНОЙ СИГ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устано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монтажа установ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аемый объек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621"/>
        <w:gridCol w:w="2834"/>
        <w:gridCol w:w="2026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ехни- </w:t>
              <w:br/>
              <w:t>ческого об-</w:t>
              <w:br/>
              <w:t>служивания,</w:t>
              <w:br/>
              <w:t xml:space="preserve">ремон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  <w:br/>
              <w:t>установки и</w:t>
              <w:br/>
              <w:t xml:space="preserve">ее частей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 и</w:t>
              <w:br/>
              <w:t>подпись проводившего</w:t>
              <w:br/>
              <w:t>ремонт или техничес-</w:t>
              <w:br/>
              <w:t xml:space="preserve">кое обслуживание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-</w:t>
              <w:br/>
              <w:t xml:space="preserve">ственного за  </w:t>
              <w:br/>
              <w:t xml:space="preserve">эксплуатацию  </w:t>
              <w:br/>
              <w:t xml:space="preserve">установки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РАО «ЕЭС России»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хнического обслуживания и ремонта установок пожар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