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сплуатации автома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ок водяного пожароту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ЧЕТА ТЕХНИЧЕСКОГО ОБСЛУ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РЕМОНТА УСТАНОВКИ ПОЖАРОТ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установк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монтажа установки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щаемый объект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890"/>
        <w:gridCol w:w="1755"/>
        <w:gridCol w:w="2024"/>
        <w:gridCol w:w="2161"/>
      </w:tblGrid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 xml:space="preserve">технического </w:t>
              <w:br/>
              <w:t>обслуживания,</w:t>
              <w:br/>
              <w:t xml:space="preserve">ремонт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</w:t>
              <w:br/>
              <w:t xml:space="preserve">состояние  </w:t>
              <w:br/>
              <w:t xml:space="preserve">установки  </w:t>
              <w:br/>
              <w:t xml:space="preserve">и ее частей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 </w:t>
              <w:br/>
              <w:t xml:space="preserve">фамилия    </w:t>
              <w:br/>
              <w:t xml:space="preserve">и подпись   </w:t>
              <w:br/>
              <w:t xml:space="preserve">проводящего  </w:t>
              <w:br/>
              <w:t xml:space="preserve">ремонт или ТО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</w:t>
              <w:br/>
              <w:t xml:space="preserve">ответственного </w:t>
              <w:br/>
              <w:t>за эксплуатацию</w:t>
              <w:br/>
              <w:t xml:space="preserve">установки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77</Characters>
  <CharactersWithSpaces>5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РАО «ЕЭС России»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технического обслуживания и ремонта установки пожароту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