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-профилактической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ах нефтепродуктопровод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.4-051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урнал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хнического обслуживания и ремонта устан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жарной автома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установк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монтажа установк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щищаемый объект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2161"/>
        <w:gridCol w:w="3105"/>
        <w:gridCol w:w="229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технического</w:t>
              <w:br/>
              <w:t>обслуживани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о  </w:t>
              <w:br/>
              <w:t xml:space="preserve">техническом  </w:t>
              <w:br/>
              <w:t xml:space="preserve">состоянии   </w:t>
              <w:br/>
              <w:t xml:space="preserve">установки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 и </w:t>
              <w:br/>
              <w:t xml:space="preserve">подпись проводившего </w:t>
              <w:br/>
              <w:t xml:space="preserve">техническое      </w:t>
              <w:br/>
              <w:t xml:space="preserve">обслуживание и ремонт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лица,  </w:t>
              <w:br/>
              <w:t xml:space="preserve">ответственного </w:t>
              <w:br/>
              <w:t xml:space="preserve">за эксплуатацию </w:t>
              <w:br/>
              <w:t xml:space="preserve">установки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3</Characters>
  <CharactersWithSpaces>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АК «Транснефтепродукт», АК «Транснефтепродукт»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технического обслуживания и ремонта установок пожарной автоматики на объекте нефтепродуктопровод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