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пожаротушения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-механической пен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49.50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ЕХНИЧЕ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А УСТАНОВКИ ПОЖАРОТУ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установки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монтажа установки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щаемый объект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620"/>
        <w:gridCol w:w="2430"/>
        <w:gridCol w:w="216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технического </w:t>
              <w:br/>
              <w:t>обслуживания,</w:t>
              <w:br/>
              <w:t xml:space="preserve">ремон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</w:t>
              <w:br/>
              <w:t>установки и</w:t>
              <w:br/>
              <w:t xml:space="preserve">ее часте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</w:t>
              <w:br/>
              <w:t>фамилия и подпись</w:t>
              <w:br/>
              <w:t xml:space="preserve">проводящего   </w:t>
              <w:br/>
              <w:t xml:space="preserve">ремонт или ТО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ответственного </w:t>
              <w:br/>
              <w:t>за эксплуатацию</w:t>
              <w:br/>
              <w:t xml:space="preserve">установки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РАО «ЕЭС России»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хнического обслуживания и ремонта установки пожарот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