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9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ТЕХНИЧЕ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РЕМОНТА БАЛЛ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080"/>
        <w:gridCol w:w="1889"/>
        <w:gridCol w:w="2971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-</w:t>
              <w:br/>
              <w:t>ления балло-</w:t>
              <w:br/>
              <w:t xml:space="preserve">н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баллон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(год и месяц)</w:t>
              <w:br/>
              <w:t xml:space="preserve">изготовления </w:t>
              <w:br/>
              <w:t xml:space="preserve">баллонов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лейма,      </w:t>
              <w:br/>
              <w:t xml:space="preserve">зарегистрированного </w:t>
              <w:br/>
              <w:t xml:space="preserve">в РГГ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49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620"/>
        <w:gridCol w:w="1890"/>
        <w:gridCol w:w="148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изве-</w:t>
              <w:br/>
              <w:t xml:space="preserve">денного и    </w:t>
              <w:br/>
              <w:t xml:space="preserve">следующего   </w:t>
              <w:br/>
              <w:t xml:space="preserve">освидетель-  </w:t>
              <w:br/>
              <w:t xml:space="preserve">ствова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тельное</w:t>
              <w:br/>
              <w:t>давление,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пригодности</w:t>
              <w:br/>
              <w:t xml:space="preserve">баллон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изводив-  </w:t>
              <w:br/>
              <w:t xml:space="preserve">шего освиде- </w:t>
              <w:br/>
              <w:t>тельствование</w:t>
              <w:br/>
              <w:t xml:space="preserve">баллон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контроли- </w:t>
              <w:br/>
              <w:t xml:space="preserve">рующего   </w:t>
              <w:br/>
              <w:t xml:space="preserve">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Росстройгазификация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ехнического освидетельствования и ремонта баллонов. Форма № 49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