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мотров зданий и соору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ируемых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железно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(ПАСПОР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состояния здания (соору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дания (сооружения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(балансодержатель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 фамилия И.О. лица, ответственного за содержание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1216"/>
        <w:gridCol w:w="2159"/>
        <w:gridCol w:w="1216"/>
        <w:gridCol w:w="1215"/>
        <w:gridCol w:w="1349"/>
      </w:tblGrid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р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про- </w:t>
              <w:br/>
              <w:t>вер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ы,</w:t>
              <w:br/>
              <w:t>кем про-</w:t>
              <w:br/>
              <w:t>изведена</w:t>
              <w:br/>
              <w:t>проверка</w:t>
              <w:br/>
              <w:t xml:space="preserve">(долж-  </w:t>
              <w:br/>
              <w:t xml:space="preserve">ность,  </w:t>
              <w:br/>
              <w:t>фамилия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выяв- </w:t>
              <w:br/>
              <w:t xml:space="preserve">ленных недос-  </w:t>
              <w:br/>
              <w:t>татков в содер-</w:t>
              <w:br/>
              <w:t>жании помещений</w:t>
              <w:br/>
              <w:t xml:space="preserve">и дефектов     </w:t>
              <w:br/>
              <w:t xml:space="preserve">строительных   </w:t>
              <w:br/>
              <w:t xml:space="preserve">конструкци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-</w:t>
              <w:br/>
              <w:t xml:space="preserve">ятия по </w:t>
              <w:br/>
              <w:t>устране-</w:t>
              <w:br/>
              <w:t xml:space="preserve">нию за- </w:t>
              <w:br/>
              <w:t xml:space="preserve">мечани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ус-</w:t>
              <w:br/>
              <w:t>транения</w:t>
              <w:br/>
              <w:t xml:space="preserve">замеча- </w:t>
              <w:br/>
              <w:t>ний, от-</w:t>
              <w:br/>
              <w:t xml:space="preserve">ветст-  </w:t>
              <w:br/>
              <w:t xml:space="preserve">венны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>об устра-</w:t>
              <w:br/>
              <w:t>нении за-</w:t>
              <w:br/>
              <w:t xml:space="preserve">мечаний  </w:t>
              <w:br/>
              <w:t xml:space="preserve">(дата,   </w:t>
              <w:br/>
              <w:t xml:space="preserve">подпись)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журнал хранится у лица, ответственного за техническое состояние здания (сооружения), и предъявляется комиссиям при проведении плановых осмо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2</Characters>
  <CharactersWithSpaces>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(паспорт) технического состояния здания (сооруж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