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2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рганизация, адрес, телефон, факс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ТОВАРНО-МАТЕРИАЛЬНЫХ ЦЕ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ЫХ НА ХРАН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с "__"_____ ____ года по "__"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     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едение журнала        должность    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05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70"/>
        <w:gridCol w:w="308"/>
        <w:gridCol w:w="579"/>
        <w:gridCol w:w="192"/>
        <w:gridCol w:w="386"/>
        <w:gridCol w:w="463"/>
        <w:gridCol w:w="232"/>
        <w:gridCol w:w="231"/>
        <w:gridCol w:w="463"/>
        <w:gridCol w:w="520"/>
      </w:tblGrid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ема   </w:t>
              <w:br/>
              <w:t>товарно -</w:t>
              <w:br/>
              <w:t xml:space="preserve">матери-  </w:t>
              <w:br/>
              <w:t xml:space="preserve">альных   </w:t>
              <w:br/>
              <w:t xml:space="preserve">ценнос-  </w:t>
              <w:br/>
              <w:t xml:space="preserve">тей,     </w:t>
              <w:br/>
              <w:t xml:space="preserve">сданных  </w:t>
              <w:br/>
              <w:t xml:space="preserve">на хра-  </w:t>
              <w:br/>
              <w:t xml:space="preserve">нение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лаже- </w:t>
              <w:br/>
              <w:t xml:space="preserve">датель   </w:t>
              <w:br/>
              <w:t>(наимено-</w:t>
              <w:br/>
              <w:t xml:space="preserve">вание    </w:t>
              <w:br/>
              <w:t xml:space="preserve">органи-  </w:t>
              <w:br/>
              <w:t xml:space="preserve">зации,   </w:t>
              <w:br/>
              <w:t xml:space="preserve">фамилия, </w:t>
              <w:br/>
              <w:t xml:space="preserve">имя,     </w:t>
              <w:br/>
              <w:t>отчество)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товарно -</w:t>
              <w:br/>
              <w:t xml:space="preserve">матери-  </w:t>
              <w:br/>
              <w:t xml:space="preserve">альных   </w:t>
              <w:br/>
              <w:t xml:space="preserve">ценнос-  </w:t>
              <w:br/>
              <w:t xml:space="preserve">тей, вид </w:t>
              <w:br/>
              <w:t xml:space="preserve">упаковки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(масса)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,  </w:t>
              <w:br/>
              <w:t xml:space="preserve">руб.    </w:t>
              <w:br/>
              <w:t xml:space="preserve">коп.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данному образцу печатать четные страницы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форме N МХ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810"/>
        <w:gridCol w:w="674"/>
        <w:gridCol w:w="675"/>
        <w:gridCol w:w="1216"/>
        <w:gridCol w:w="809"/>
        <w:gridCol w:w="675"/>
        <w:gridCol w:w="676"/>
        <w:gridCol w:w="1214"/>
        <w:gridCol w:w="675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хране-  </w:t>
              <w:br/>
              <w:t xml:space="preserve">ния,    </w:t>
              <w:br/>
              <w:t xml:space="preserve">наиме-  </w:t>
              <w:br/>
              <w:t>нование,</w:t>
              <w:br/>
              <w:t xml:space="preserve">адрес,  </w:t>
              <w:br/>
              <w:t xml:space="preserve">номер   </w:t>
              <w:br/>
              <w:t>телефона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</w:t>
              <w:br/>
              <w:t xml:space="preserve">приеме то- </w:t>
              <w:br/>
              <w:t>варно - ма-</w:t>
              <w:br/>
              <w:t xml:space="preserve">териальных </w:t>
              <w:br/>
              <w:t xml:space="preserve">ценностей  </w:t>
            </w:r>
          </w:p>
        </w:tc>
        <w:tc>
          <w:tcPr>
            <w:tcW w:w="8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 - материальные ценност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л на хранение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ил        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           </w:t>
              <w:br/>
              <w:t xml:space="preserve">поклажедатель.    </w:t>
              <w:br/>
              <w:t>Претензий по коли-</w:t>
              <w:br/>
              <w:t xml:space="preserve">честву и качеству </w:t>
              <w:br/>
              <w:t>товарно - материа-</w:t>
              <w:br/>
              <w:t xml:space="preserve">льных ценностей   </w:t>
              <w:br/>
              <w:t xml:space="preserve">не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</w:t>
              <w:br/>
              <w:t>ответственное</w:t>
              <w:br/>
              <w:t xml:space="preserve">лицо   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о</w:t>
              <w:br/>
              <w:t xml:space="preserve">возврате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 </w:t>
              <w:br/>
              <w:t>ответственное</w:t>
              <w:br/>
              <w:t xml:space="preserve">лицо     </w:t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данному образцу печатать нечетные страницы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форме N МХ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товарно-материальных ценностей, сданных на хранение. Унифицированная форма № МХ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