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таможенное оформ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моженный контроль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аемых через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УРНАЛ УЧЕТА ТОВАРОВ, ПОМЕЩАЕМЫХ ДЛЯ ВРЕМЕ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МЕСТА ДОСТАВКИ, ОТЛИЧНЫЕ ОТ МЕСТА 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АМОЖЕННОГО ОРГАНА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080"/>
        <w:gridCol w:w="946"/>
        <w:gridCol w:w="1079"/>
        <w:gridCol w:w="810"/>
        <w:gridCol w:w="1080"/>
        <w:gridCol w:w="945"/>
        <w:gridCol w:w="946"/>
        <w:gridCol w:w="1080"/>
        <w:gridCol w:w="943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ый но-</w:t>
              <w:br/>
              <w:t xml:space="preserve">мер    </w:t>
              <w:br/>
              <w:t xml:space="preserve">транс- </w:t>
              <w:br/>
              <w:t>портно-</w:t>
              <w:br/>
              <w:t xml:space="preserve">го     </w:t>
              <w:br/>
              <w:t>средст-</w:t>
              <w:br/>
              <w:t xml:space="preserve">ва     </w:t>
              <w:br/>
              <w:t>(прице-</w:t>
              <w:br/>
              <w:t xml:space="preserve">па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луча-</w:t>
              <w:br/>
              <w:t xml:space="preserve">тел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ТД    </w:t>
              <w:br/>
              <w:t>(книж-</w:t>
              <w:br/>
              <w:t xml:space="preserve">ки    </w:t>
              <w:br/>
              <w:t xml:space="preserve">МДП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и дата </w:t>
              <w:br/>
              <w:t>наклад-</w:t>
              <w:br/>
              <w:t xml:space="preserve">ной и  </w:t>
              <w:br/>
              <w:t xml:space="preserve">тамо-  </w:t>
              <w:br/>
              <w:t xml:space="preserve">женный </w:t>
              <w:br/>
              <w:t xml:space="preserve">номер  </w:t>
              <w:br/>
              <w:t>наклад-</w:t>
              <w:br/>
              <w:t xml:space="preserve">но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д- </w:t>
              <w:br/>
              <w:t>твер-</w:t>
              <w:br/>
              <w:t xml:space="preserve">жде- </w:t>
              <w:br/>
              <w:t>ния о</w:t>
              <w:br/>
              <w:t xml:space="preserve">при- </w:t>
              <w:br/>
              <w:t>быт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времен-</w:t>
              <w:br/>
              <w:t xml:space="preserve">ного   </w:t>
              <w:br/>
              <w:t xml:space="preserve">хране- </w:t>
              <w:br/>
              <w:t xml:space="preserve">ния    </w:t>
              <w:br/>
              <w:t xml:space="preserve">(номер </w:t>
              <w:br/>
              <w:t xml:space="preserve">и дата </w:t>
              <w:br/>
              <w:t>решения</w:t>
              <w:br/>
              <w:t xml:space="preserve">тамо-  </w:t>
              <w:br/>
              <w:t>женного</w:t>
              <w:br/>
              <w:t xml:space="preserve">органа </w:t>
              <w:br/>
              <w:t xml:space="preserve">о соз- </w:t>
              <w:br/>
              <w:t xml:space="preserve">дании  </w:t>
              <w:br/>
              <w:t xml:space="preserve">ЗТК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оку- </w:t>
              <w:br/>
              <w:t xml:space="preserve">мента </w:t>
              <w:br/>
              <w:t>отч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 xml:space="preserve">акта  </w:t>
              <w:br/>
              <w:t xml:space="preserve">тамо- </w:t>
              <w:br/>
              <w:t>женно-</w:t>
              <w:br/>
              <w:t xml:space="preserve">го    </w:t>
              <w:br/>
              <w:t xml:space="preserve">дос-  </w:t>
              <w:br/>
              <w:t xml:space="preserve">мотра </w:t>
              <w:br/>
              <w:t xml:space="preserve">(если </w:t>
              <w:br/>
              <w:t>прово-</w:t>
              <w:br/>
              <w:t>дилс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тамо-  </w:t>
              <w:br/>
              <w:t xml:space="preserve">женной </w:t>
              <w:br/>
              <w:t xml:space="preserve">декла- </w:t>
              <w:br/>
              <w:t xml:space="preserve">рации  </w:t>
              <w:br/>
              <w:t xml:space="preserve">или    </w:t>
              <w:br/>
              <w:t xml:space="preserve">иного  </w:t>
              <w:br/>
              <w:t xml:space="preserve">разре- </w:t>
              <w:br/>
              <w:t>шитель-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тарший смен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: ______________________ ЛН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5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оваров, помещаемых для временного хранения в места доставки, отличные от места расположения таможенного органа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