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оформления товаров и транспорт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мещаемых в рамках Соглашения между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Правительством Китайской Народ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публики о сотрудничестве в нефтяной сфе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това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5"/>
        <w:gridCol w:w="1486"/>
        <w:gridCol w:w="2294"/>
        <w:gridCol w:w="811"/>
        <w:gridCol w:w="945"/>
        <w:gridCol w:w="1214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деклар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товара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ный   </w:t>
              <w:br/>
              <w:t>таможенный режи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воз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воз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 </w:t>
              <w:br/>
              <w:t xml:space="preserve">ч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</Words>
  <Characters>411</Characters>
  <CharactersWithSpaces>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Федеральная таможенная служба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товаров, перемещаемых через таможенную границу Российской Федерации в рамках соглашения между Правительством Российской Федерации и Правительством Китайской Народной Республики о сотрудничестве в нефтяной сфе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