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действ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ных лиц таможенных орган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ющих таможенное оформ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аможенный контроль товар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мещаемых через таможен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ю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мобильным транспор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Т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1.2010 N 6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ЖУРНАЛ УЧЕТА ТОВАРОВ ПРИ ИХ УБЫТИИ С ТАМОЖ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ТЕРРИТОРИ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и код таможенного орган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0"/>
        <w:gridCol w:w="1484"/>
        <w:gridCol w:w="946"/>
        <w:gridCol w:w="944"/>
        <w:gridCol w:w="945"/>
        <w:gridCol w:w="946"/>
        <w:gridCol w:w="944"/>
        <w:gridCol w:w="1350"/>
        <w:gridCol w:w="1350"/>
        <w:gridCol w:w="1485"/>
        <w:gridCol w:w="945"/>
      </w:tblGrid>
      <w:tr>
        <w:trPr>
          <w:trHeight w:val="21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полу-</w:t>
              <w:br/>
              <w:t>чения</w:t>
              <w:br/>
              <w:t xml:space="preserve">раз- </w:t>
              <w:br/>
              <w:t>реше-</w:t>
              <w:br/>
              <w:t xml:space="preserve">ния  </w:t>
              <w:br/>
              <w:t xml:space="preserve">на   </w:t>
              <w:br/>
              <w:t xml:space="preserve">убы- </w:t>
              <w:br/>
              <w:t xml:space="preserve">тие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та- </w:t>
              <w:br/>
              <w:t xml:space="preserve">моженной  </w:t>
              <w:br/>
              <w:t xml:space="preserve">деклара-  </w:t>
              <w:br/>
              <w:t xml:space="preserve">ции, в    </w:t>
              <w:br/>
              <w:t xml:space="preserve">том числе </w:t>
              <w:br/>
              <w:t>временной,</w:t>
              <w:br/>
              <w:t xml:space="preserve">временной </w:t>
              <w:br/>
              <w:t xml:space="preserve">периоди-  </w:t>
              <w:br/>
              <w:t xml:space="preserve">ческой,   </w:t>
              <w:br/>
              <w:t xml:space="preserve">неполной  </w:t>
              <w:br/>
              <w:t xml:space="preserve">(номер    </w:t>
              <w:br/>
              <w:t xml:space="preserve">книжки    </w:t>
              <w:br/>
              <w:t xml:space="preserve">МДП или   </w:t>
              <w:br/>
              <w:t xml:space="preserve">ТД - если </w:t>
              <w:br/>
              <w:t xml:space="preserve">имеется)  </w:t>
              <w:br/>
              <w:t xml:space="preserve">&lt;1&gt;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товара</w:t>
              <w:br/>
              <w:t xml:space="preserve">по ТН </w:t>
              <w:br/>
              <w:t xml:space="preserve">ВЭД   </w:t>
              <w:br/>
              <w:t xml:space="preserve">ТС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>(в ос-</w:t>
              <w:br/>
              <w:t>новной</w:t>
              <w:br/>
              <w:t xml:space="preserve">и до- </w:t>
              <w:br/>
              <w:t>полни-</w:t>
              <w:br/>
              <w:t xml:space="preserve">тель- </w:t>
              <w:br/>
              <w:t xml:space="preserve">ной   </w:t>
              <w:br/>
              <w:t>едини-</w:t>
              <w:br/>
              <w:t xml:space="preserve">цах   </w:t>
              <w:br/>
              <w:t xml:space="preserve">изме- </w:t>
              <w:br/>
              <w:t>рения)</w:t>
              <w:br/>
              <w:t xml:space="preserve">Вес   </w:t>
              <w:br/>
              <w:t>(брут-</w:t>
              <w:br/>
              <w:t xml:space="preserve">то,   </w:t>
              <w:br/>
              <w:t>нетто,</w:t>
              <w:br/>
              <w:t xml:space="preserve">кг)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мо- </w:t>
              <w:br/>
              <w:t>женная</w:t>
              <w:br/>
              <w:t xml:space="preserve">стои- </w:t>
              <w:br/>
              <w:t xml:space="preserve">мость </w:t>
              <w:br/>
              <w:t xml:space="preserve">&lt;2&gt;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</w:t>
              <w:br/>
              <w:t xml:space="preserve">номер </w:t>
              <w:br/>
              <w:t>транс-</w:t>
              <w:br/>
              <w:t xml:space="preserve">порт- </w:t>
              <w:br/>
              <w:t xml:space="preserve">ного  </w:t>
              <w:br/>
              <w:t xml:space="preserve">сред- </w:t>
              <w:br/>
              <w:t xml:space="preserve">ства  </w:t>
              <w:br/>
              <w:t xml:space="preserve">(кон- </w:t>
              <w:br/>
              <w:t>тейне-</w:t>
              <w:br/>
              <w:t xml:space="preserve">ра)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и </w:t>
              <w:br/>
              <w:t xml:space="preserve">номер </w:t>
              <w:br/>
              <w:t>транс-</w:t>
              <w:br/>
              <w:t xml:space="preserve">порт- </w:t>
              <w:br/>
              <w:t xml:space="preserve">ного  </w:t>
              <w:br/>
              <w:t xml:space="preserve">доку- </w:t>
              <w:br/>
              <w:t xml:space="preserve">мента </w:t>
              <w:br/>
              <w:t>и дата</w:t>
              <w:br/>
              <w:t xml:space="preserve">его   </w:t>
              <w:br/>
              <w:t xml:space="preserve">сос-  </w:t>
              <w:br/>
              <w:t>тавле-</w:t>
              <w:br/>
              <w:t xml:space="preserve">ния   </w:t>
              <w:br/>
              <w:t xml:space="preserve">&lt;3&gt;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стра-</w:t>
              <w:br/>
              <w:t>ны назна-</w:t>
              <w:br/>
              <w:t xml:space="preserve">чения,   </w:t>
              <w:br/>
              <w:t xml:space="preserve">Получа-  </w:t>
              <w:br/>
              <w:t>тель (на-</w:t>
              <w:br/>
              <w:t xml:space="preserve">именова- </w:t>
              <w:br/>
              <w:t xml:space="preserve">ние)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рави- </w:t>
              <w:br/>
              <w:t xml:space="preserve">тель     </w:t>
              <w:br/>
              <w:t xml:space="preserve">(наиме-  </w:t>
              <w:br/>
              <w:t xml:space="preserve">нование, </w:t>
              <w:br/>
              <w:t xml:space="preserve">ИНН      </w:t>
              <w:br/>
              <w:t xml:space="preserve">(КПП)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ЛНП </w:t>
              <w:br/>
              <w:t xml:space="preserve">должност- </w:t>
              <w:br/>
              <w:t xml:space="preserve">ного ли-  </w:t>
              <w:br/>
              <w:t>ца, выдав-</w:t>
              <w:br/>
              <w:t xml:space="preserve">шего раз- </w:t>
              <w:br/>
              <w:t>решение на</w:t>
              <w:br/>
              <w:t xml:space="preserve">убытие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  <w:br/>
              <w:t xml:space="preserve">&lt;4&gt;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тарший смены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ата: _________________________ ЛН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и использовании особых процедур декларирования с применением временных периодических таможенных деклараций суммируются данные о количестве товаров, вывезенных по ВП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только в отношении товаров, помещенных под таможенный режим реэксп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Если в месте убытия с таможенной территории Российской Федерации товары перегружаются на другое транспортное средство и оформлены новые транспортные документы, то указываются сведения обо всех транспортных докумен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В графе примечания могут указываться сведения о возврате транспортных средств с товарами на таможенную территорию Российской Федера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3</Words>
  <Characters>2161</Characters>
  <CharactersWithSpaces>18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9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07:39:00Z</dcterms:modified>
  <cp:revision>2</cp:revision>
  <dc:subject>Журнал</dc:subject>
  <dc:title>Журнал учета товаров при их убытии с таможенной территори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