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)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 фактов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вм военнослужащими в Воору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2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обложки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травм, полученных военнослу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оинской части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оруженных Сил Российской Федер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809"/>
        <w:gridCol w:w="811"/>
        <w:gridCol w:w="1080"/>
        <w:gridCol w:w="1215"/>
        <w:gridCol w:w="945"/>
        <w:gridCol w:w="1080"/>
        <w:gridCol w:w="1484"/>
        <w:gridCol w:w="162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>де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, </w:t>
              <w:b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>трав-</w:t>
              <w:br/>
              <w:t xml:space="preserve">м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бра-  </w:t>
              <w:br/>
              <w:t>щения в</w:t>
              <w:br/>
              <w:t xml:space="preserve">меди-  </w:t>
              <w:br/>
              <w:t>цинский</w:t>
              <w:br/>
              <w:t xml:space="preserve">пункт  </w:t>
              <w:br/>
              <w:t>(учреж-</w:t>
              <w:br/>
              <w:t xml:space="preserve">дение) </w:t>
              <w:br/>
              <w:t>или вы-</w:t>
              <w:br/>
              <w:t>явления</w:t>
              <w:br/>
              <w:t xml:space="preserve">травм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,</w:t>
              <w:br/>
              <w:t xml:space="preserve">степень </w:t>
              <w:br/>
              <w:t xml:space="preserve">тяжести </w:t>
              <w:br/>
              <w:t xml:space="preserve">травм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то-</w:t>
              <w:br/>
              <w:t>ятель-</w:t>
              <w:br/>
              <w:t>ства и</w:t>
              <w:br/>
              <w:t xml:space="preserve">при-  </w:t>
              <w:br/>
              <w:t xml:space="preserve">чины  </w:t>
              <w:br/>
              <w:t xml:space="preserve">полу- </w:t>
              <w:br/>
              <w:t xml:space="preserve">чения </w:t>
              <w:br/>
              <w:t>трав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ись-  </w:t>
              <w:br/>
              <w:t>менного</w:t>
              <w:br/>
              <w:t>доклада</w:t>
              <w:br/>
              <w:t xml:space="preserve">коман- </w:t>
              <w:br/>
              <w:t xml:space="preserve">диру   </w:t>
              <w:br/>
              <w:t xml:space="preserve">воинс- </w:t>
              <w:br/>
              <w:t xml:space="preserve">кой    </w:t>
              <w:br/>
              <w:t>части и</w:t>
              <w:br/>
              <w:t xml:space="preserve">кто    </w:t>
              <w:br/>
              <w:t xml:space="preserve">докла- </w:t>
              <w:br/>
              <w:t xml:space="preserve">дывае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</w:t>
              <w:br/>
              <w:t xml:space="preserve">звание,   </w:t>
              <w:br/>
              <w:t xml:space="preserve">фамилия и </w:t>
              <w:br/>
              <w:t xml:space="preserve">инициалы  </w:t>
              <w:br/>
              <w:t>дознавате-</w:t>
              <w:br/>
              <w:t xml:space="preserve">ля воинс- </w:t>
              <w:br/>
              <w:t>кой части,</w:t>
              <w:br/>
              <w:t>дата нача-</w:t>
              <w:br/>
              <w:t>ла и окон-</w:t>
              <w:br/>
              <w:t>чания рас-</w:t>
              <w:br/>
              <w:t>сле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направления</w:t>
              <w:br/>
              <w:t xml:space="preserve">материалов </w:t>
              <w:br/>
              <w:t>расследова-</w:t>
              <w:br/>
              <w:t xml:space="preserve">ния в      </w:t>
              <w:br/>
              <w:t xml:space="preserve">военный    </w:t>
              <w:br/>
              <w:t xml:space="preserve">следствен- </w:t>
              <w:br/>
              <w:t xml:space="preserve">ный орган. </w:t>
              <w:br/>
              <w:t xml:space="preserve">Дата и     </w:t>
              <w:br/>
              <w:t xml:space="preserve">результат  </w:t>
              <w:br/>
              <w:t xml:space="preserve">принятого  </w:t>
              <w:br/>
              <w:t xml:space="preserve">реш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обороны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равм, полученных военнослужащими воинской части или организации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