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бно-тренирово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е для отработки пр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выков работы в колодцах и транше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водопровод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ализационного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ТРЕНИРОВОЧНЫХ ЗАН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БНО-ТРЕНИРОВОЧНОМ ПОЛИГ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ТРЕНИРОВОЧНЫХ ЗАНЯТИЙ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ВК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160"/>
        <w:gridCol w:w="1890"/>
        <w:gridCol w:w="944"/>
        <w:gridCol w:w="811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цеха, участка, </w:t>
              <w:br/>
              <w:t xml:space="preserve">где работает  </w:t>
              <w:br/>
              <w:t xml:space="preserve">обучаемый,   </w:t>
              <w:br/>
              <w:t xml:space="preserve">должность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 </w:t>
              <w:br/>
              <w:t xml:space="preserve">темы занятий </w:t>
              <w:br/>
              <w:t xml:space="preserve">(тренировки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-</w:t>
              <w:br/>
              <w:t>води-</w:t>
              <w:br/>
              <w:t xml:space="preserve">тел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-</w:t>
              <w:br/>
              <w:t>чае-</w:t>
              <w:br/>
              <w:t>мог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Тренировочные занятия проводят специалисты, прошедшие проверку знаний и имеющие удостоверения о проверке знан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уппы для тренировочных занятий комплектуются по специальност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ренировочных занятий на учебно-тренировочном полигоне для отработки практических навыков работы в колодцах и траншеях в организациях водопроводно-канализацион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