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рнал учета трудовых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трудовых договоров работников ООО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10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5"/>
        <w:gridCol w:w="2024"/>
        <w:gridCol w:w="2025"/>
        <w:gridCol w:w="1485"/>
        <w:gridCol w:w="1486"/>
        <w:gridCol w:w="1349"/>
        <w:gridCol w:w="1484"/>
      </w:tblGrid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лючения</w:t>
              <w:br/>
              <w:t xml:space="preserve">трудового </w:t>
              <w:br/>
              <w:t xml:space="preserve">догов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рудо-  </w:t>
              <w:br/>
              <w:t xml:space="preserve">вого    </w:t>
              <w:br/>
              <w:t>договор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бо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 xml:space="preserve">работ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1.20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0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ячев Сергей</w:t>
              <w:br/>
              <w:t xml:space="preserve">Иванович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   </w:t>
              <w:br/>
              <w:t xml:space="preserve">договоров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н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02.20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-10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ронова Ольга</w:t>
              <w:br/>
              <w:t xml:space="preserve">Павловн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   </w:t>
              <w:br/>
              <w:t>документацион-</w:t>
              <w:br/>
              <w:t xml:space="preserve">ного          </w:t>
              <w:br/>
              <w:t xml:space="preserve">обеспеч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</w:t>
              <w:br/>
              <w:t xml:space="preserve">отдел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</w:t>
              <w:br/>
              <w:t xml:space="preserve">совмести- </w:t>
              <w:br/>
              <w:t xml:space="preserve">тельству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н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03.20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-10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валев Иван  </w:t>
              <w:br/>
              <w:t xml:space="preserve">Михайлович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тора       </w:t>
              <w:br/>
              <w:t xml:space="preserve">доставк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ьер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      </w:t>
              <w:br/>
              <w:t xml:space="preserve">опреде-  </w:t>
              <w:br/>
              <w:t xml:space="preserve">ленный   </w:t>
              <w:br/>
              <w:t xml:space="preserve">срок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чный   </w:t>
              <w:br/>
              <w:t xml:space="preserve">трудовой  </w:t>
              <w:br/>
              <w:t>договор до</w:t>
              <w:br/>
              <w:t>15.11.2010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5</Characters>
  <CharactersWithSpaces>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Коллектив авторов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трудовых договор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