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лужбы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а трудовых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 "___"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350"/>
        <w:gridCol w:w="2025"/>
        <w:gridCol w:w="1755"/>
        <w:gridCol w:w="1485"/>
        <w:gridCol w:w="1754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ключения </w:t>
              <w:br/>
              <w:t xml:space="preserve">и номер   </w:t>
              <w:br/>
              <w:t xml:space="preserve">трудового  </w:t>
              <w:br/>
              <w:t xml:space="preserve">договор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работ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 xml:space="preserve">подразделение </w:t>
              <w:br/>
              <w:t xml:space="preserve">органи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(профессия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  <w:br/>
              <w:t xml:space="preserve">трудового </w:t>
              <w:br/>
              <w:t xml:space="preserve">договор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екращения </w:t>
              <w:br/>
              <w:t xml:space="preserve">трудового  </w:t>
              <w:br/>
              <w:t xml:space="preserve">договор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ем  журнале  пронумеровано,  прошнуровано и скреплено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чная 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Касенов Е.Б.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рудовых догов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