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6.06.2008 N 36, в которых приведена данная форма, вводя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2368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твердых радиоактив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349"/>
        <w:gridCol w:w="1620"/>
        <w:gridCol w:w="946"/>
        <w:gridCol w:w="1214"/>
        <w:gridCol w:w="1215"/>
        <w:gridCol w:w="1216"/>
        <w:gridCol w:w="1214"/>
        <w:gridCol w:w="1216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-  </w:t>
              <w:br/>
              <w:t>нуклидный</w:t>
              <w:br/>
              <w:t xml:space="preserve">состав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</w:t>
              <w:br/>
              <w:t>активность,</w:t>
              <w:br/>
              <w:t xml:space="preserve">МБк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  </w:t>
              <w:br/>
              <w:t xml:space="preserve">получено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на     </w:t>
              <w:br/>
              <w:t xml:space="preserve">захоронение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сдавшего</w:t>
              <w:br/>
              <w:t xml:space="preserve">отход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писа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</w:t>
              <w:br/>
              <w:t>спис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даления</w:t>
              <w:br/>
              <w:t xml:space="preserve">после  </w:t>
              <w:br/>
              <w:t>выдержки</w:t>
              <w:br/>
              <w:t xml:space="preserve">на   </w:t>
              <w:br/>
              <w:t xml:space="preserve">расх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ередач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аспорта </w:t>
              <w:br/>
              <w:t xml:space="preserve">на партию </w:t>
              <w:br/>
              <w:t>отходов для</w:t>
              <w:br/>
              <w:t>захор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Для твердых радиоактивных отходов графы 3 и 4 не заполняются при отсутствии достоверной информации о составе и активности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даче радиоактивных отходов на централизованное захоронение графа 9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удалении отходов после выдержки на распад как нерадиоактивных графы 10 и 11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раницы журнала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хранится постоян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вердых радиоактивн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