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ания, возмещения рас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о служеб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кам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БЫТИЯ В СЛУЖЕБНУЮ КОМАНДИР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орга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30"/>
        <w:gridCol w:w="1485"/>
        <w:gridCol w:w="2430"/>
        <w:gridCol w:w="2295"/>
        <w:gridCol w:w="1755"/>
        <w:gridCol w:w="1485"/>
        <w:gridCol w:w="1755"/>
        <w:gridCol w:w="2428"/>
      </w:tblGrid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</w:t>
              <w:br/>
              <w:t xml:space="preserve">отчество         </w:t>
              <w:br/>
              <w:t xml:space="preserve">командированного </w:t>
              <w:br/>
              <w:t xml:space="preserve">гражданского     </w:t>
              <w:br/>
              <w:t xml:space="preserve">служащ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 xml:space="preserve">должность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 </w:t>
              <w:br/>
              <w:t xml:space="preserve">командировочного </w:t>
              <w:br/>
              <w:t xml:space="preserve">удостоверения и  </w:t>
              <w:br/>
              <w:t xml:space="preserve">приказа          </w:t>
              <w:br/>
              <w:t xml:space="preserve">(распоряжения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   </w:t>
              <w:br/>
              <w:t xml:space="preserve">должность       </w:t>
              <w:br/>
              <w:t xml:space="preserve">работника,      </w:t>
              <w:br/>
              <w:t xml:space="preserve">подписавшего    </w:t>
              <w:br/>
              <w:t xml:space="preserve">командировочное </w:t>
              <w:br/>
              <w:t xml:space="preserve">удостоверение,  </w:t>
              <w:br/>
              <w:t xml:space="preserve">приказ          </w:t>
              <w:br/>
              <w:t xml:space="preserve">(распоряжение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фактического</w:t>
              <w:br/>
              <w:t xml:space="preserve">убытия в    </w:t>
              <w:br/>
              <w:t>командиров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      </w:t>
              <w:br/>
              <w:t xml:space="preserve">(указать, </w:t>
              <w:br/>
              <w:t>куда убыл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фактического</w:t>
              <w:br/>
              <w:t xml:space="preserve">прибытия из </w:t>
              <w:br/>
              <w:t>командировки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    </w:t>
              <w:br/>
              <w:t xml:space="preserve">командированного </w:t>
              <w:br/>
              <w:t xml:space="preserve">гражданского     </w:t>
              <w:br/>
              <w:t xml:space="preserve">служащего в      </w:t>
              <w:br/>
              <w:t xml:space="preserve">получении        </w:t>
              <w:br/>
              <w:t xml:space="preserve">командировочного </w:t>
              <w:br/>
              <w:t xml:space="preserve">удостоверения,   </w:t>
              <w:br/>
              <w:t xml:space="preserve">ознакомлении с   </w:t>
              <w:br/>
              <w:t xml:space="preserve">приказом         </w:t>
              <w:br/>
              <w:t xml:space="preserve">(распоряжение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Губернатор Московской област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бытия в служебную командировку государственных гражданских служащи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