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и досрочно прекращенных договоров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чала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1080"/>
        <w:gridCol w:w="1619"/>
        <w:gridCol w:w="2295"/>
        <w:gridCol w:w="1621"/>
        <w:gridCol w:w="2565"/>
        <w:gridCol w:w="2295"/>
        <w:gridCol w:w="175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тупления</w:t>
              <w:br/>
              <w:t xml:space="preserve">заявл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лис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наступления</w:t>
              <w:br/>
              <w:t xml:space="preserve">страхового </w:t>
              <w:br/>
              <w:t xml:space="preserve">случая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 </w:t>
              <w:br/>
              <w:t xml:space="preserve">страхового     </w:t>
              <w:br/>
              <w:t xml:space="preserve">случая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сумма     </w:t>
            </w:r>
          </w:p>
        </w:tc>
        <w:tc>
          <w:tcPr>
            <w:tcW w:w="6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1349"/>
        <w:gridCol w:w="1080"/>
        <w:gridCol w:w="2161"/>
        <w:gridCol w:w="1485"/>
        <w:gridCol w:w="1484"/>
        <w:gridCol w:w="1621"/>
        <w:gridCol w:w="1619"/>
        <w:gridCol w:w="1349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условий   </w:t>
              <w:br/>
              <w:t xml:space="preserve">договора     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е прекращение договора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досрочного</w:t>
              <w:br/>
              <w:t>прекращения</w:t>
              <w:br/>
              <w:t xml:space="preserve">договор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озврата   </w:t>
              <w:br/>
              <w:t xml:space="preserve">страховой  </w:t>
              <w:br/>
              <w:t xml:space="preserve">преми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озв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Касенов Е.Б.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бытков и досрочно прекращенных договоров страхования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